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Allegato B </w:t>
      </w:r>
    </w:p>
    <w:tbl>
      <w:tblPr>
        <w:tblW w:w="10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326"/>
        <w:gridCol w:w="6656"/>
      </w:tblGrid>
      <w:tr>
        <w:trPr>
          <w:tblHeader w:val="true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i  relativi nel nuovo ordinamento</w:t>
            </w:r>
          </w:p>
        </w:tc>
      </w:tr>
      <w:tr>
        <w:trPr>
          <w:tblHeader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pratiche speci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tività pratiche speciali  per non vedenti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nversazione in lingua stranier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di istruzione secondaria di II grad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versazione in lingua straniera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Fisic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rticolazione Servizi ausiliari per le professioni sanitarie, Ot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 del 2° biennio e del 5° an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sercitazioni di lenti oftalm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sercitazioni di optometr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ercitazioni di contattolog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Fisica)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liuteri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progettazione e realizzazione del prodo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i tecnologie applicate ai materiali e ai processi produttivi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o di odontotecnic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ercitazioni di laboratorio di odonto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produzioni industriali ed artigianali della ceramic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eronautich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nduzione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Conduzione del mezzo aere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 di traspor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 aeronautich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Costruzioni aeronaut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lla navigazione e struttura dei mezzi di trasport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acchi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grari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graria, agroalimentari e agroindustri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aboratori di scienze e tecnologie chimiche e microbiologich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Tecnologie delle materie plast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i mater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a car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carta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i di cartiera e diseg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himica e mater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del cuo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ormazione dei prodotti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i materiali dentari e laborato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1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scienze e tecnologie della calzatura e della moda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alzature e  mo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Laboratori del 2° biennio e del 5° ann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 e articolazione Ge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elettriche ed elettronich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Elettronica ed Elettro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 Re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e progettazioni di sistemi informatici e di telecomun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aereo; Conduzione del mezzo navale; Costruzioni navali; Costruzioni aeronautiche; Conduzione di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i Scienze integrate (Fis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Mezzi di traspor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4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informatich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a e marke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azien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tecnologie informat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 re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e progettazione di sistemi informatici e di telecomun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meccanich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tecnologie e tecniche di rappresentazione grafica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Meccanica, meccatronica ed ener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zioni  Tecnologie dell’occhiale e Tecnologie delle materie p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d ener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d autom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meccaniche e plasturgiche, disegno e organizzazione industri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Trasporti e logistica –  l’articolazione  e  le opzioni relative alla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’articolazione  e  le opzioni relative alla costruzione 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Mezzi di traspor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tessili, dell’abbigliamento e della mod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Tecnico</w:t>
              <w:br/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Tessile, abbigliamento e mod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tessili sarto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tessili, abbigliamento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di ricettività alberghier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servizi di accoglienza turistica 1° bienni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rticolazione Accoglienza turist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servizi di accoglienza turistica 2° biennio e 5° an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8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cucin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servizi enogastronomici – settore cucina  1° bienn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Enogastronom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ervizi enogastronomici – settore cucina 2° biennio  e 5° an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i Prodotti dolciari artigianali e industri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i servizi enogastronomici – settore pasticce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Servizi di sala e di vendi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ervizi enogastronomici – settore cucina 2°anno del 2° biennio e 5° ann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sala e vendit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servizi enogastronomici – settore sala e vendita 1° biennio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Laboratori di servizi enogastronomici – settore sala e vendita 2° anno del 2° biennio e 5° ann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Servizi di sala e di vendi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servizi enogastronomici – settore sala e vendita 2° biennio e 5° an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tecnologie e tecniche delle comunicazioni multimediali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 Grafica e comunic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tecniche professionali dei servizi commercial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mozione commerciale e pubblici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tecniche professionali dei servizi commerciali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,  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zione Produzioni audiovisiv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Laboratori tecnologici ed esercitazioni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per i servizi socio–sanitari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todologie operat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primo bienni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nautich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zione Conduzione del mezzo navale e Conduzione di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 di traspor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delle costruzioni navali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tituto Tecnic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Costr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zione Conduzione del mezzo navale e Conduzione di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lla navigazione e struttura dei mezzi di traspor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Manutenzione dei mezzi di traspor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legno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tituto Tecnic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Costruzione, ambiente e territori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zione Tecnologie del legno nelle costru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rredi e forniture di inter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marmo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oraf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ologici ed esercitazioni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180220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412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23:00Z</dcterms:created>
  <dc:creator>Max Bruschi</dc:creator>
  <dc:description/>
  <dc:language>en-US</dc:language>
  <cp:lastModifiedBy>Acer</cp:lastModifiedBy>
  <cp:lastPrinted>2012-07-20T15:56:00Z</cp:lastPrinted>
  <dcterms:modified xsi:type="dcterms:W3CDTF">2013-02-18T21:24:00Z</dcterms:modified>
  <cp:revision>3</cp:revision>
  <dc:subject/>
  <dc:title>Allegato A</dc:title>
</cp:coreProperties>
</file>