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>Allegato F</w:t>
      </w:r>
      <w:r>
        <w:rPr/>
        <w:t xml:space="preserve"> </w:t>
      </w:r>
    </w:p>
    <w:tbl>
      <w:tblPr>
        <w:tblW w:w="10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4"/>
        <w:gridCol w:w="1702"/>
        <w:gridCol w:w="1702"/>
        <w:gridCol w:w="3569"/>
      </w:tblGrid>
      <w:tr>
        <w:trPr>
          <w:tblHeader w:val="true"/>
        </w:trPr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i Concorso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i concorso corrispondent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chitettoniche, del design e storico artistich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e immagine nella scuola secondaria di primo grad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3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 letterarie, latino nel secondo ciclo di istruzi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storia, geografia nella scuola secondaria di primo grad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, greco nei lice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 letterarie, latino nel secondo ciclo di istruzion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storia, geografia nella scuola secondaria di primo grad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i concorso è articolata in sottocodici alfabetici relativi a ciascuna lingua straniera. La corrispondenza vale per lo stesso sottocodic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e culture straniere nel secondo ciclo di istruzi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i concorso è articolata in sottocodici alfabetici relativi a ciascuna lingua comunitaria. La corrispondenza vale per lo stesso sottocodic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a comunitaria nella scuola secondaria di primo grad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i concorso è articolata in sottocodici alfabetici relativi a ciascuna lingua comunitaria. La corrispondenza vale per lo stesso sottocodic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a comunitaria nella scuola secondaria di primo gra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i concorso è articolata in sottocodici alfabetici relativi a ciascuna lingua straniera. La corrispondenza vale per lo stesso sottocodic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e culture straniere nel secondo ciclo di istruzion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la scuola secondaria di primo gra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 secondo ciclo dell’istruzion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 secondo ciclo dell’istruzi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la scuola secondaria di primo grad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A – 4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i concorso è articolata in sottocodici alfabetici relativi a ciascuno strumento musicale. La corrispondenza vale per lo stesso sottocodi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o musicale, musica nella scuola secondaria di primo gra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4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i concorso è articolata in sottocodici alfabetici relativi a ciascuno strumento musicale. La corrispondenza vale per lo stesso sottocodic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o musicale, musica nel secondo ciclo dell’istruzio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4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i concorso è articolata in sottocodici alfabetici relativi a ciascuno strumento musicale. La corrispondenza vale per lo stesso sottocodic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o musicale, musica nel secondo ciclo dell’istruzio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A – 4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i concorso è articolata in sottocodici alfabetici relativi a ciascuno strumento musicale. La corrispondenza vale per lo stesso sottocodi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o musicale, musica nella scuola secondaria di primo gra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3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1802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4121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Carattere4">
    <w:name w:val=" Carattere Carattere4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2:20:00Z</dcterms:created>
  <dc:creator>Max Bruschi</dc:creator>
  <dc:description/>
  <dc:language>en-US</dc:language>
  <cp:lastModifiedBy>Acer</cp:lastModifiedBy>
  <cp:lastPrinted>2012-07-03T14:29:00Z</cp:lastPrinted>
  <dcterms:modified xsi:type="dcterms:W3CDTF">2013-02-18T22:20:00Z</dcterms:modified>
  <cp:revision>2</cp:revision>
  <dc:subject/>
  <dc:title>Allegato A</dc:title>
</cp:coreProperties>
</file>