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Allegato C </w:t>
      </w:r>
    </w:p>
    <w:tbl>
      <w:tblPr>
        <w:tblW w:w="10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817"/>
        <w:gridCol w:w="3829"/>
        <w:gridCol w:w="3941"/>
      </w:tblGrid>
      <w:tr>
        <w:trPr>
          <w:tblHeader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Concor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azioni e idoneità conseguite ai sensi del previgente ordinamento che costituiscono titolo di accesso ai concorsi per titoli ed esam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e immagine nella scuola secondaria di primo grad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8/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lassic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ssistono previgenti titoli di abilitazione.</w:t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ontemporane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ssistono previgenti titoli di abilitazione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i metall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la ceramic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la moda e del tessut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 vetr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chitettoniche, del design e storico artistich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 bidimensional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0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 tridimensional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udiovisive e multimedial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/D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grafico–pubblicitarie e del libr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3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 letterarie, latino nel secondo ciclo di istruzio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, greco nei lice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storia, geografia  nella scuola secondaria di primo grad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/A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6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sanitar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7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osofia, storia e scienze uma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/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GB"/>
              </w:rPr>
            </w:pPr>
            <w:r>
              <w:rPr>
                <w:rFonts w:eastAsia="Calibri"/>
                <w:sz w:val="20"/>
                <w:szCs w:val="20"/>
                <w:lang w:val="en-GB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fi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e culture straniere nel secondo ciclo di istruzio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/A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comunitaria nella scuola secondaria di primo grad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fisic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scienze nella scuola secondaria di primo grad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/A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della geologia e della mineralogi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/A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aeronautich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/A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chimich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calzatura e della mod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ssistono previgenti titoli di abilitazion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logistic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ssistono previgenti titoli di abilitazione.</w:t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e delle rappresentazioni grafich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aeronautich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naval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/A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elettriche ed elettronich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/A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informatich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meccanich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nautich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tessili, dell’abbigliamento e della mod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conomico–aziendal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giuridico–economich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la scuola secondaria di primo grad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 secondo ciclo dell’istruzio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natural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agrar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iche di produzioni animal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43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ria dell’art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la scuola secondaria di primo grad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* purché in possesso di diploma di vecchio ordinamento ovvero di diploma accademico di II livello nello specifico strumento.</w:t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 secondo ciclo dell’istruzion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/A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urché in possesso di diploma di vecchio ordinamento ovvero di diploma accademico di II livello nello specifico strumento.  Per le cattedre relative al sottocodice assegnato agli insegnamenti  di teoria e pratica musicale per la danza e accompagnamento al pianoforte è richiesto il  diploma accademico di specializzazione in Maestro collaboratore per la danza. </w:t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a nella scuola secondaria di primo grad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e tecniche per la grafic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musical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A*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 xml:space="preserve"> purché in possesso di diploma accademico di II livello in Musica, scienza e tecnologia del suono di cui al D.M. 462/03; diploma accademico di II livello ad indirizzo tecnologico di cui al D.M. n. 1 dell'8.1.2004; diploma accademico di II livello in Musica elettronica e tecnologie del suono di cui D.M. 39 del 12.3.2007; diploma di Musica elettronica (vecchio ordinamento); qualsiasi diploma accademico di II livello (conservatorio) purché il piano di studio seguito abbia compreso almeno 36 crediti nel settore delle nuove tecnologie audiodigitali ovvero della musica elettronica. </w:t>
            </w:r>
            <w:r>
              <w:rPr>
                <w:color w:val="333333"/>
                <w:sz w:val="20"/>
                <w:szCs w:val="20"/>
              </w:rPr>
              <w:t>.</w:t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a, analisi, composizione e storia della music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A*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* purché in possesso di diploma accademico di II livello ovvero di diploma di vecchio ordinamento in: composizione; direzione di orchestra; organo; direzione del coro; direzione e strumentazione per band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ploma accademico di II livello in Musicologia o Discipline storiche, critiche e analitiche della mu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laurea in musicologia e beni musicali (laurea magistrale classe LM–45) 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oli equiparati ai sensi del Decreto Interministeriale 9 luglio 2009 pubblicato in G.U. 7.10.2009, n.233.</w:t>
            </w:r>
          </w:p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–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e tecniche delle comunicazioni multimedial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 nel secondo ciclo di istruzione nelle istituzioni scolastiche con lingua di insegnamento sloven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, greco nel secondo ciclo di istruzione nelle istituzioni scolastiche con lingua di insegnamento sloven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storia, geografia nella scuola secondaria di primo grado nelle istituzioni scolastiche con lingua di insegnamento sloven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ST – 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tegno nella scuola secondaria di primo grad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bilitazione nel grado di scuola congiunta al titolo di specializzazione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ST – 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tegno nella scuola secondaria di secondo grad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bilitazione nel grado di scuola congiunta al titolo di specializzazione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3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1802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4121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oggettocommentoCarattere">
    <w:name w:val="Soggetto commento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;Times New Roman" w:cs="Tahoma"/>
      <w:sz w:val="16"/>
      <w:szCs w:val="16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41:00Z</dcterms:created>
  <dc:creator>Max Bruschi</dc:creator>
  <dc:description/>
  <cp:keywords/>
  <dc:language>en-US</dc:language>
  <cp:lastModifiedBy>M.I.U.R.</cp:lastModifiedBy>
  <cp:lastPrinted>2013-02-19T08:20:00Z</cp:lastPrinted>
  <dcterms:modified xsi:type="dcterms:W3CDTF">2013-02-19T07:36:00Z</dcterms:modified>
  <cp:revision>4</cp:revision>
  <dc:subject/>
  <dc:title>Allegato A</dc:title>
</cp:coreProperties>
</file>