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Allegato D </w:t>
      </w:r>
    </w:p>
    <w:tbl>
      <w:tblPr>
        <w:tblW w:w="104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818"/>
        <w:gridCol w:w="3895"/>
        <w:gridCol w:w="3941"/>
      </w:tblGrid>
      <w:tr>
        <w:trPr>
          <w:tblHeader w:val="true"/>
        </w:trPr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 di Concorso</w:t>
            </w:r>
          </w:p>
        </w:tc>
        <w:tc>
          <w:tcPr>
            <w:tcW w:w="3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ilitazioni e idoneità conseguite ai sensi del previgente ordinamento che costituiscono titolo di accesso ai concorsi per titoli ed esami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</w:t>
            </w:r>
          </w:p>
        </w:tc>
      </w:tr>
      <w:tr>
        <w:trPr>
          <w:tblHeader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ic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ominazione</w:t>
            </w:r>
          </w:p>
        </w:tc>
        <w:tc>
          <w:tcPr>
            <w:tcW w:w="3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1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pratiche speci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0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onversazione in lingua straniera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0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boratori di Fisica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/A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purché congiunta a uno dei titoli di ammissione relativi alle classi di concorso a insegnante tecnico-pratico raggruppate nel presente codice previsti dalla colonna 2 della Tabella C allegata al decreto ministeriale 30 gennaio 1998, n. 39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0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boratori di liuteria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0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boratorio di odontotecnica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/C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0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boratori di produzioni industriali ed artigianali della ceramica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C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C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/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/C 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0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cienze e tecnologie aeronautiche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C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C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0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cienze e tecnologie delle costruzioni aeronautiche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/C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0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cienze e tecnologie agrarie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/C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cienze e tecnologie chimiche e microbiologiche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A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/C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purché congiunta a uno dei titoli di ammissione relativi alle classi di concorso a insegnante tecnico-pratico raggruppate nel presente codice previsti dalla colonna 2 della Tabella C allegata al decreto ministeriale 30 gennaio 1998, n. 39.</w:t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 – 11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aboratori di scienze e tecnologie della calzatura e della moda 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n sussistono previgenti titoli di abilitazione.</w:t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1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cienze e tecnologie delle costruzioni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/C</w:t>
            </w:r>
          </w:p>
          <w:p>
            <w:pPr>
              <w:pStyle w:val="Normal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/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6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1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cienze e tecnologie elettriche ed elettroniche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/A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A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purché congiunta a uno dei titoli di ammissione relativi alle classi di concorso a insegnante tecnico-pratico raggruppate nel presente codice previsti dalla colonna 2 della Tabella C allegata al decreto ministeriale 30 gennaio 1998, n. 39.</w:t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 – 14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cienze e tecnologie informatiche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/A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A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/A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purché congiunta a uno dei titoli di ammissione relativi alle classi di concorso a insegnante tecnico-pratico raggruppate nel presente codice previsti dalla colonna 2 della Tabella C allegata al decreto ministeriale 30 gennaio 1998, n. 39.</w:t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 – 15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cienze e tecnologie meccaniche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/C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1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cienze e tecnologie tessili, dell’abbigliamento e della moda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/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/C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1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ervizi di ricettività alberghiera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C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2/C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 – 18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ervizi enogastronomici, settore cucina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1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ervizi enogastronomici, settore sala e vendita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/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aboratori di tecnologie e tecniche delle comunicazioni multimediali 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/C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/C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/C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/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9/C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2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per i servizi socio–sanitari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C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C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2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o di scienze e tecnologie nautiche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2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o di scienze e tecnologie delle costruzioni navali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/C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2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o di tecnologie del legno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37/C   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o di tecnologie del marmo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/C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2/C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2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o di tecnologie orafe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/C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39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  <w:t>1802201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4121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2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Carattere4">
    <w:name w:val=" Carattere Carattere4"/>
    <w:qFormat/>
    <w:rPr>
      <w:rFonts w:ascii="Tahoma" w:hAnsi="Tahoma" w:cs="Tahoma"/>
      <w:sz w:val="16"/>
      <w:szCs w:val="16"/>
      <w:lang w:val="it-IT" w:bidi="ar-SA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21:42:00Z</dcterms:created>
  <dc:creator>Max Bruschi</dc:creator>
  <dc:description/>
  <dc:language>en-US</dc:language>
  <cp:lastModifiedBy>Acer</cp:lastModifiedBy>
  <cp:lastPrinted>2012-07-03T14:30:00Z</cp:lastPrinted>
  <dcterms:modified xsi:type="dcterms:W3CDTF">2013-02-18T22:24:00Z</dcterms:modified>
  <cp:revision>3</cp:revision>
  <dc:subject/>
  <dc:title>Allegato A</dc:title>
</cp:coreProperties>
</file>