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Allegato A </w:t>
      </w:r>
    </w:p>
    <w:tbl>
      <w:tblPr>
        <w:tblW w:w="10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206"/>
        <w:gridCol w:w="6537"/>
      </w:tblGrid>
      <w:tr>
        <w:trPr>
          <w:tblHeader w:val="true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i Concors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i relativi nel nuovo ordinamento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e immagine nella scuola secondaria di primo grad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te e immagine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za classic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coreu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a della danza clas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coreu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coreografico della danza clas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della danza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za contemporane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coreu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a della danza contemporan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coreografico della danza contemporan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della danza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i metalli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i meta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artistico dei metal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i meta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el design dei meta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cipline progettuali Design dei meta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zione Produzioni artigianali del territori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la ceramic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lla ceram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rtistico della ceram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la ceram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el design della ceram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cipline progettuali Design della ceram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stituto Profession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la moda e del tessut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i licei in cui è attivo l’indirizzo Design della moda e del tessu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rtistico della moda e del tessu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la moda e del tessu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el design della moda e del tessu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cipline progettuali Design della moda e del tessuto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 vetr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l vet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rtistico del vetr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 vet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el design del vetr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cipline progettuali Design del vetro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chitettoniche, del design e storico artistich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cipline geometri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Architettura e ambi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rtistico di architettura e ambien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ll’arred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rtistico di design dell’arredamen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industr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rtistico del design industri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Scen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artistico di scenograf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chitettura e ambi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rchitettura e ambien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cipline progettuali Architettura e ambien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l’arred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esign dell’arredamen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cipline progettuali Design dell’arredamen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industr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el Design industria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cipline progettuali Design industri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cen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cipline geometriche e scenotecnich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cipline progettuali scenografiche (</w:t>
            </w:r>
            <w:r>
              <w:rPr>
                <w:i/>
                <w:sz w:val="20"/>
                <w:szCs w:val="20"/>
              </w:rPr>
              <w:t>l’insegnamento è ripartito tra le classi di concorso A – 08, A – 09, A – 10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egno e 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egno e 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Serviz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socio-sani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menti di storia dell’arte ed espressioni grafich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 ausiliarie delle professioni sanitarie, Odonto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ppresentazione e modellazione odontotecn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mozione commerciale e pubblicita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dell’arte ed espressioni grafico–arti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ettore Industria e Artigianat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dust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udiovis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oria delle arti visiv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Artigianato 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egno professionale. Rappresentazioni grafiche digit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oria delle arti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Arredi e forniture di inter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stili dell’arred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egno professionale e visualizzazioni digitali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tistiche bidimensionali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cipline grafiche e pittori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Arti figur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rtistico Figurazione e pittur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Scen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rtistico di scenograf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ti figur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ella figurazione – pittu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cipline pittorich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cenogra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scenografia (</w:t>
            </w:r>
            <w:r>
              <w:rPr>
                <w:i/>
                <w:sz w:val="20"/>
                <w:szCs w:val="20"/>
              </w:rPr>
              <w:t>l’insegnamento è ripartito tra le classi di concorso A – 08, A – 09, A – 10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cipline progettuali scenografiche (</w:t>
            </w:r>
            <w:r>
              <w:rPr>
                <w:i/>
                <w:sz w:val="20"/>
                <w:szCs w:val="20"/>
              </w:rPr>
              <w:t>l’insegnamento è ripartito tra le classi di concorso A – 08, A – 09, A – 10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0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tistiche tridimensionali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cipline plastiche e scultor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Arti figur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rtistico Figurazione plastico–scultore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Scen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rtistico di scenograf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ti figur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ella Figurazione plastico–scultore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cipline plastiche e scultore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cenogra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scenografia (</w:t>
            </w:r>
            <w:r>
              <w:rPr>
                <w:i/>
                <w:sz w:val="20"/>
                <w:szCs w:val="20"/>
              </w:rPr>
              <w:t>l’insegnamento è ripartito tra le classi di concorso A – 08, A – 09, A – 10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cipline progettuali scenografiche (</w:t>
            </w:r>
            <w:r>
              <w:rPr>
                <w:i/>
                <w:sz w:val="20"/>
                <w:szCs w:val="20"/>
              </w:rPr>
              <w:t>l’insegnamento è ripartito tra le classi di concorso A – 08, A – 09, A – 10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 – 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udiovisive e multimediali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Audiovisivo e multimed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rtistico audiovisivo e multimedi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udiovisivo e multimed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udiovisivo e multimedia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cipline audiovisive e multimediali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grafico–pubblicitarie e del libr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Gra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rtistico di graf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l lib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artistico di design del libr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i graf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cipline grafich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 lib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o di design del libr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cipline progettuali Design del libr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zione Promozione commerciale e pubblicitari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iche professionali dei servizi commerciali pubblicitari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3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 letterarie, latino nel secondo ciclo di istruzion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 2° biennio e 5° an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4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latino, greco nei licei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 1°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grec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storia, geografia nella scuola secondaria di primo grad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tali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ografia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6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sanitari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sanitar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giene, anatomia, fisiologia, patolo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ologia, microbiologia e tecnologie di controllo sanitari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Servizi socio–sanitar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giene e cultura medico–sanitar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Arti ausiliarie delle professioni sanitarie, Ott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cipline sanitarie (Anatomia, fisiopatologia oculare e igiene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Arti ausiliarie delle professioni sanitarie, Odontotecn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atomia, fisiologia, igie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natolog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rastronomia e l’ospitalità alberghi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a degli alimen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a e cultura dell’alimentazi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a e cultura dell’alimentazione, analisi e controlli microbiologici dei prodotti alimentari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7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osofia, storia e scienze uman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ze um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ze um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oria della comunic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Tecnologia carta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oria della comunic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socio-sani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ze umane e so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sicologia generale ed applica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he di comunicazione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mozione commerciale e pubblicitaria</w:t>
            </w:r>
          </w:p>
          <w:p>
            <w:pPr>
              <w:pStyle w:val="Normal"/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he di comunic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rastronomia e l’ospitalità alberghi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ccoglienza tur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he di comunicazione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grafi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stituti Tecnic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Economic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mministrazione, finanze e mark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ograf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Turism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eografia turistica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lasse di concorso è articolata in sottocodici alfabetici relativi a ciascuna lingua stranier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e e culture straniere nel secondo ciclo di istruzion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ins w:id="1" w:author="M.I.U.R." w:date="2013-02-18T23:49:00Z"/>
              </w:rPr>
            </w:pPr>
            <w:ins w:id="0" w:author="M.I.U.R." w:date="2013-02-18T23:49:00Z">
              <w:r>
                <w:rPr>
                  <w:b/>
                  <w:sz w:val="20"/>
                  <w:szCs w:val="20"/>
                </w:rPr>
                <w:t>Licei</w:t>
              </w:r>
            </w:ins>
          </w:p>
          <w:p>
            <w:pPr>
              <w:pStyle w:val="Normal"/>
              <w:rPr>
                <w:sz w:val="20"/>
                <w:szCs w:val="20"/>
                <w:ins w:id="5" w:author="M.I.U.R." w:date="2013-02-18T23:49:00Z"/>
              </w:rPr>
            </w:pPr>
            <w:ins w:id="2" w:author="M.I.U.R." w:date="2013-02-18T23:49:00Z">
              <w:r>
                <w:rPr>
                  <w:sz w:val="20"/>
                  <w:szCs w:val="20"/>
                </w:rPr>
                <w:t>–</w:t>
              </w:r>
            </w:ins>
            <w:ins w:id="3" w:author="M.I.U.R." w:date="2013-02-18T23:49:00Z">
              <w:r>
                <w:rPr>
                  <w:rFonts w:cs="Times New Roman;Times New Roman"/>
                  <w:sz w:val="20"/>
                  <w:szCs w:val="20"/>
                </w:rPr>
                <w:t xml:space="preserve"> </w:t>
              </w:r>
            </w:ins>
            <w:ins w:id="4" w:author="M.I.U.R." w:date="2013-02-18T23:49:00Z">
              <w:r>
                <w:rPr>
                  <w:sz w:val="20"/>
                  <w:szCs w:val="20"/>
                </w:rPr>
                <w:t>Lingua e cultura straniera 1</w:t>
              </w:r>
            </w:ins>
          </w:p>
          <w:p>
            <w:pPr>
              <w:pStyle w:val="Normal"/>
              <w:rPr>
                <w:sz w:val="20"/>
                <w:szCs w:val="20"/>
                <w:ins w:id="9" w:author="M.I.U.R." w:date="2013-02-18T23:49:00Z"/>
              </w:rPr>
            </w:pPr>
            <w:ins w:id="6" w:author="M.I.U.R." w:date="2013-02-18T23:49:00Z">
              <w:r>
                <w:rPr>
                  <w:sz w:val="20"/>
                  <w:szCs w:val="20"/>
                </w:rPr>
                <w:t>–</w:t>
              </w:r>
            </w:ins>
            <w:ins w:id="7" w:author="M.I.U.R." w:date="2013-02-18T23:49:00Z">
              <w:r>
                <w:rPr>
                  <w:rFonts w:cs="Times New Roman;Times New Roman"/>
                  <w:sz w:val="20"/>
                  <w:szCs w:val="20"/>
                </w:rPr>
                <w:t xml:space="preserve"> </w:t>
              </w:r>
            </w:ins>
            <w:ins w:id="8" w:author="M.I.U.R." w:date="2013-02-18T23:49:00Z">
              <w:r>
                <w:rPr>
                  <w:sz w:val="20"/>
                  <w:szCs w:val="20"/>
                </w:rPr>
                <w:t>Lingua e cultura straniera 2</w:t>
              </w:r>
            </w:ins>
          </w:p>
          <w:p>
            <w:pPr>
              <w:pStyle w:val="Normal"/>
              <w:snapToGrid w:val="false"/>
              <w:rPr>
                <w:sz w:val="20"/>
                <w:szCs w:val="20"/>
                <w:ins w:id="13" w:author="M.I.U.R." w:date="2013-02-18T23:49:00Z"/>
              </w:rPr>
            </w:pPr>
            <w:ins w:id="10" w:author="M.I.U.R." w:date="2013-02-18T23:49:00Z">
              <w:r>
                <w:rPr>
                  <w:sz w:val="20"/>
                  <w:szCs w:val="20"/>
                </w:rPr>
                <w:t>–</w:t>
              </w:r>
            </w:ins>
            <w:ins w:id="11" w:author="M.I.U.R." w:date="2013-02-18T23:49:00Z">
              <w:r>
                <w:rPr>
                  <w:rFonts w:cs="Times New Roman;Times New Roman"/>
                  <w:sz w:val="20"/>
                  <w:szCs w:val="20"/>
                </w:rPr>
                <w:t xml:space="preserve"> </w:t>
              </w:r>
            </w:ins>
            <w:ins w:id="12" w:author="M.I.U.R." w:date="2013-02-18T23:49:00Z">
              <w:r>
                <w:rPr>
                  <w:sz w:val="20"/>
                  <w:szCs w:val="20"/>
                </w:rPr>
                <w:t>Lingua e cultura straniera 3</w:t>
              </w:r>
            </w:ins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ins w:id="15" w:author="M.I.U.R." w:date="2013-02-18T23:49:00Z"/>
              </w:rPr>
            </w:pPr>
            <w:ins w:id="14" w:author="M.I.U.R." w:date="2013-02-18T23:49:00Z">
              <w:r>
                <w:rPr>
                  <w:b/>
                  <w:sz w:val="20"/>
                  <w:szCs w:val="20"/>
                </w:rPr>
              </w:r>
            </w:ins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i tecn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ingle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conda lingua comunita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za lingua strani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i Professio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inglese</w:t>
            </w:r>
          </w:p>
          <w:p>
            <w:pPr>
              <w:pStyle w:val="Normal"/>
              <w:rPr>
                <w:sz w:val="20"/>
                <w:szCs w:val="20"/>
                <w:del w:id="16" w:author="M.I.U.R." w:date="2013-02-18T23:49:00Z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conda lingua stranie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del w:id="18" w:author="M.I.U.R." w:date="2013-02-18T23:49:00Z"/>
              </w:rPr>
            </w:pPr>
            <w:del w:id="17" w:author="M.I.U.R." w:date="2013-02-18T23:49:00Z">
              <w:r>
                <w:rPr>
                  <w:b/>
                  <w:sz w:val="20"/>
                  <w:szCs w:val="20"/>
                </w:rPr>
                <w:delText>Licei</w:delText>
              </w:r>
            </w:del>
          </w:p>
          <w:p>
            <w:pPr>
              <w:pStyle w:val="Normal"/>
              <w:rPr>
                <w:sz w:val="20"/>
                <w:szCs w:val="20"/>
                <w:del w:id="22" w:author="M.I.U.R." w:date="2013-02-18T23:49:00Z"/>
              </w:rPr>
            </w:pPr>
            <w:del w:id="19" w:author="M.I.U.R." w:date="2013-02-18T23:49:00Z">
              <w:r>
                <w:rPr>
                  <w:sz w:val="20"/>
                  <w:szCs w:val="20"/>
                </w:rPr>
                <w:delText>–</w:delText>
              </w:r>
            </w:del>
            <w:del w:id="20" w:author="M.I.U.R." w:date="2013-02-18T23:49:00Z">
              <w:r>
                <w:rPr>
                  <w:rFonts w:cs="Times New Roman;Times New Roman"/>
                  <w:sz w:val="20"/>
                  <w:szCs w:val="20"/>
                </w:rPr>
                <w:delText xml:space="preserve"> </w:delText>
              </w:r>
            </w:del>
            <w:del w:id="21" w:author="M.I.U.R." w:date="2013-02-18T23:49:00Z">
              <w:r>
                <w:rPr>
                  <w:sz w:val="20"/>
                  <w:szCs w:val="20"/>
                </w:rPr>
                <w:delText>Lingua e cultura straniera 1</w:delText>
              </w:r>
            </w:del>
          </w:p>
          <w:p>
            <w:pPr>
              <w:pStyle w:val="Normal"/>
              <w:rPr>
                <w:sz w:val="20"/>
                <w:szCs w:val="20"/>
                <w:del w:id="26" w:author="M.I.U.R." w:date="2013-02-18T23:49:00Z"/>
              </w:rPr>
            </w:pPr>
            <w:del w:id="23" w:author="M.I.U.R." w:date="2013-02-18T23:49:00Z">
              <w:r>
                <w:rPr>
                  <w:sz w:val="20"/>
                  <w:szCs w:val="20"/>
                </w:rPr>
                <w:delText>–</w:delText>
              </w:r>
            </w:del>
            <w:del w:id="24" w:author="M.I.U.R." w:date="2013-02-18T23:49:00Z">
              <w:r>
                <w:rPr>
                  <w:rFonts w:cs="Times New Roman;Times New Roman"/>
                  <w:sz w:val="20"/>
                  <w:szCs w:val="20"/>
                </w:rPr>
                <w:delText xml:space="preserve"> </w:delText>
              </w:r>
            </w:del>
            <w:del w:id="25" w:author="M.I.U.R." w:date="2013-02-18T23:49:00Z">
              <w:r>
                <w:rPr>
                  <w:sz w:val="20"/>
                  <w:szCs w:val="20"/>
                </w:rPr>
                <w:delText>Lingua e cultura straniera 2</w:delText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del w:id="27" w:author="M.I.U.R." w:date="2013-02-18T23:49:00Z">
              <w:r>
                <w:rPr>
                  <w:sz w:val="20"/>
                  <w:szCs w:val="20"/>
                </w:rPr>
                <w:delText>–</w:delText>
              </w:r>
            </w:del>
            <w:del w:id="28" w:author="M.I.U.R." w:date="2013-02-18T23:49:00Z">
              <w:r>
                <w:rPr>
                  <w:rFonts w:cs="Times New Roman;Times New Roman"/>
                  <w:sz w:val="20"/>
                  <w:szCs w:val="20"/>
                </w:rPr>
                <w:delText xml:space="preserve"> </w:delText>
              </w:r>
            </w:del>
            <w:del w:id="29" w:author="M.I.U.R." w:date="2013-02-18T23:49:00Z">
              <w:r>
                <w:rPr>
                  <w:sz w:val="20"/>
                  <w:szCs w:val="20"/>
                </w:rPr>
                <w:delText>Lingua e cultura straniera 3</w:delText>
              </w:r>
            </w:del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lasse di concorso è articolata in sottocodici alfabetici relativi a ciascuna lingua comunitari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a comunitaria nella scuola secondaria di primo grad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ingle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conda lingua comunitaria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ca e fisic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e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is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integrate (Fisic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integrate (Fisica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lementi di mate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ambient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sica ambient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ze integrate (Fisic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 ausiliarie delle professioni sanitarie, Ot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tica, ottica applicata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ca e scienze nella scuola secondaria di primo grad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ematica e scienze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della geologia e della mineralogi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ostruzioni, ambiente e territori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Geo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eologia e geologia applic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per la gestione del territorio e dell’ambiente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aeronautich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nduzione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della navigazione, struttura e costruzione del mezz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del mezzo aere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a della navigazione, struttura e costruzione del mezzo aere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ze della navigazione e struttura dei mezzi di trasporto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chimich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ze natur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ti figur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im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chitettura e ambi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im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– tutti i setto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im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cen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imica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integrate (Chimica) 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keepLines/>
              <w:widowControl w:val="false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keepLines/>
              <w:widowControl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himica e materiali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imica analitica e strumentale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imica organica e biochimica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chimiche industriali 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Tecnologie del cuoio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imica analitica e analisi applicate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imica organica e biochimica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e biotecnologie conciarie 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ambientali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imica analitica e strumentale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imica organica e biochimica 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sanitarie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imica analitica e strumentale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imica organica e biochimica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tecnologie cartarie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imica cartaria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ianti di cartiera e disegno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imica applicata e nobilitazione dei materiali per i prodotti moda 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Agraria, agroalimentare e agroindustria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asformazione dei prodott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eccanica, meccatronica ed energ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Meccanica e meccatron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Tecnologie delle materie p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a dei materiali 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integrate (Chimic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si e controlli chimici dei prodotti alimentari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per lo sviluppo rurale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imica applicata e processi di trasformazione 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Gestione risorse forestali e montane</w:t>
            </w:r>
          </w:p>
          <w:p>
            <w:pPr>
              <w:pStyle w:val="Normal"/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imica applicata e processi di trasformazione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Valorizzazione e commercializzazione dei prodotti agricoli del territorio</w:t>
            </w:r>
          </w:p>
          <w:p>
            <w:pPr>
              <w:pStyle w:val="Normal"/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imica applicata e processi di trasformazione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socio-sanitari,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Arti ausiliarie delle professioni sanitarie, Ottico, Odontotecnico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dei materiali dentali e laboratorio 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to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Industria, Artigianato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a calzatura e della mod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alzature e m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dei materiali e dei processi produttivi e organizzativi della mo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eazione, progettazione e industrializzazione dei prodotti mod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Industria,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a logistic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ogis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ze e tecnologie applicate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e delle rappresentazioni grafich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e tecniche di rappresentazione graf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ostruzioni, ambiente e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estione del cantiere e sicurezza dell’ambiente di lavor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ettazione, costruzioni e impian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pografi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Tecnologie del legno nelle costruzion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estione del cantiere e sicurezza dell’ambiente di lavor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ettazione, costruzioni e impian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p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a del legno nelle costru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Geo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pografia e costru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nio rur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ologie e tecniche di rappresentazione grafica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aeronautich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Costruzione del mez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ruttura, costruzione, sistemi e impianti del mez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, macchine e sistemi propuls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struzioni aeronautich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uttura, costruzione, sistemi e impianti del mezzo aereo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, macchine e sistemi propuls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nduzione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ccanica e macchi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del mezzo aere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 e macchine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navali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Costruzione del mez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ruttura, costruzione, sistemi e impianti del mez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, macchine e sistemi propuls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struzioni nav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uttura, costruzione, sistemi e impianti del mezzo naval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, macchine e sistemi propuls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nduzione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ccanica e macchi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del mezzo navale</w:t>
            </w:r>
          </w:p>
          <w:p>
            <w:pPr>
              <w:pStyle w:val="Normal"/>
              <w:tabs>
                <w:tab w:val="clear" w:pos="708"/>
                <w:tab w:val="left" w:pos="20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ccanica e macchi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apparati e impianti maritt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ccanica e macchine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elettriche ed elettronich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ologie informati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ttrotecnica, elettronica e autom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tte le op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ttrotecnica, elettronica e autom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Elettronica ed elettro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e progettazione di sistemi elettrici ed elettronic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ettrotecnica ed elettron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istemi automatic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Informatica e telecomunic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ologie informati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for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comunica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Telecomunic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comunic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istemi e re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e progettazione di sistemi informatici e di telecomunic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stione progetto, organizzazione d’impre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dell’informazione e della comunicazi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dell’informazione e della comunicazi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elettrico–elettroniche e applic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e tecniche di installazione e di manutenzione </w:t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ologie elettriche–elettroniche, dell’automazione e applicazioni ;</w:t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e tecniche di installazione e di manutenzione di apparati e impianti civili e industriali </w:t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Manutenzione mezzi di trasporto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elettriche–elettroniche e applicazioni </w:t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ologie e tecniche di diagnostica e manutenzione dei mezzi di trasporto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informatich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mministrazione, finanze e mark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forma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Sistemi informativi e aziend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forma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Relazioni internazionali per il mark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ologie della comunic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ur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informatich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Informatica e telecomunic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for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format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istemi e re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e progettazione di sistemi informatici e di telecomunic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stione progetto, organizzazione d’impre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telecomunic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dell’informazione e della comunicazi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formatica e laboratori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ologie dell’informazione e della comunicazione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meccanich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eccanica, meccatronica ed ener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ze e tecnologie applica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Meccanica e meccatro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, macchine ed energi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istemi e autom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meccaniche di processo e prodo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egno, progettazione e organizzazione industri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Tecnologie dell’occh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, macchine ed ener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stemi e autom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meccaniche di processo e prodotto nell’industria dell’occhia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egno, progettazione e organizzazione industri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Tecnologie delle materie p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, macchine ed ener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stemi e automazion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meccaniche e plasturgiche, disegno e organizzazione industrial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Ener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, macchine ed ener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istemi e autom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meccaniche di processo e prodo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mpianti energetici, disegno e progettazi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struzione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uttura , costruzione, sistemi e impianti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ccanica e macchine e sistemi propulsiv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struzioni aeronau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 e macchine e sistemi propuls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struzioni nav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ccanica e macchine e sistemi propulsiv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Conduzione del mez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 e macchi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del mezzo aere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 e macchi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del mezzo nav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 e macchi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di apparati e impianti maritt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 e macchi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 e macchi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e tecniche di rappresentazione graf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Artigianato, 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iche di produzione e di organizz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iche di gestione–conduzione di macchine e impianti 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zione Arredi e forniture di interni </w:t>
            </w:r>
          </w:p>
          <w:p>
            <w:pPr>
              <w:pStyle w:val="Normal"/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iche di produzione e di organizzazione 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iche di gestione – conduzione di macchine e impiant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meccaniche e applic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e tecniche di installazione e manutenzione </w:t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meccaniche e applicazioni </w:t>
            </w:r>
          </w:p>
          <w:p>
            <w:pPr>
              <w:pStyle w:val="Normal"/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e tecniche di installazione e di manutenzione di apparati e impianti civili e industriali 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Manutenzione mezzi di trasporto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meccaniche e applicazioni </w:t>
            </w:r>
          </w:p>
          <w:p>
            <w:pPr>
              <w:pStyle w:val="Normal"/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ologie e tecniche di diagnostica e manutenzione dei mezzi di traspor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iche di organizzazione e gestione dei processi produtt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nautich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nduzione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della navigazione, struttura e costruzione del mezz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</w:rPr>
              <w:t>pzione Conduzione del mezzo nav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della navigazione, struttura e costruzione del mezzo nav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di apparati e impianti maritt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della navigazione, struttura e costruzione del mezzo nav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ze della navigazione e struttura dei mezzi di trasporto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tessili, dell’abbigliamento e della mod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Tessile, abbigliamento e m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dei materiali e dei processi produttivi e organizzativi della mo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eazione, progettazione e industrializzazione dei prodotti mod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Industria,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tessili sarto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applicate ai materiali e ai processi produttivi, abbigliamento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conomico–aziendali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Amministrazione, finanza e market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conomia aziend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Amministrazione, finanza e marketing, Sistemi informativi aziend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conomia aziendal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Relazioni internazionali per il mark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conomia aziendale e geopoli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ur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conomia azienda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scipline turistiche e aziendal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conomia e marketing delle aziende della m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ica amministrativa ed economia soci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Enogastronom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e tecniche amministrative della struttura ricettiv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e tecniche amministrative della struttura ricettiv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iche professionali dei servizi commerciali 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mozione commerciale e pubblicitaria</w:t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conomia aziend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Produzioni industriali e artigianal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Artigianat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iche di distribuzione e marketing 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iche di distribuzione e marketing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tessili sartoriali</w:t>
            </w:r>
          </w:p>
          <w:p>
            <w:pPr>
              <w:pStyle w:val="Normal"/>
              <w:rPr/>
            </w:pP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iche di distribuzione e marketing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giuridico–economich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mministrazione, finanza e mark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ri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conomia Poli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Relazioni internazionali per il mark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elazioni internazional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Sistemi informativi aziend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conomia poli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ur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e legislazione turis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struzione del mezz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struzioni aeronau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struzioni nav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nduzione del mezz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del mezzo aere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del mezzo nav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di apparati e impianti maritt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sanitar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islazione sanit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ritto e legislazione socio–sanitar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 ausiliarie delle professioni sanitarie, Ottico, Odonto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ritto e pratica commerciale, Legislazione socio sanit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ritto ed econom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ritto e tecniche amministrative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motorie e sportive nella scuola secondaria di primo grad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ze motorie e sportive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motorie e sportive nel secondo ciclo dell’istruzion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I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ze motorie e sportive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naturali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ze natur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integrate (Scienze della Terra e Biologi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Produzioni e trasform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otecnologie agrar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Chimica, materiali e biotecnolog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ambient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ologia, microbiologia e tecnologie di controllo ambient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integrate (Scienze della Terra e Biologi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ologia applicata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tte le opzione</w:t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ologia applicata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agrari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Produzioni e trasformazioni, Gestione dell’ambiente e del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duzioni veget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asformazione dei prodot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conomia, estimo, marketing e legisl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stione dell’ambiente e del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otecnologie agrar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Viticoltura ed enolo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iticoltura e difesa della vi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nolo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otecnologie vitivinico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conomia, estimo, marketing e legisl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asformazione dei prodot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duzioni veget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estione dell’ambiente e del territori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otecnologie agrari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ostruzioni, ambiente e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eopedologia, economia ed estim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ze integrate (Chim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cologia e Pedolo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conomia agraria e dello sviluppo territoria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alorizzazione delle attività produttive e legislazione di setto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imica applicata e processi di trasform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ociologia rurale e storia dell’agricoltura </w:t>
            </w:r>
          </w:p>
          <w:p>
            <w:pPr>
              <w:pStyle w:val="Testofumetto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ecniche di allevamento vegetale e anima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gronomia territoriale ed ecosistemi forestal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Gestione risorse forestali e montane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imica applicata e processi di trasformazione 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he di allevamento vegetale e anim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gronomia del territorio montano e sistemazioni idraulico–forest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conomia agraria e legislazione di sett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ciologia rurale, valorizzazione e sviluppo del territorio mont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lvicoltura e utilizzazioni forest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estione di parchi, aree protette e assestamento forestale </w:t>
            </w:r>
          </w:p>
          <w:p>
            <w:pPr>
              <w:pStyle w:val="Normal"/>
              <w:ind w:left="12" w:right="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Valorizzazione e commercializzazione dei prodotti agricoli del territorio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imica applicata e processi di trasformazione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he di allevamento vegetale e animal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gronomia territoriale ed ecosistemi forest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conomia agraria e dello sviluppo territor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orizzazione delle attività produttive e legislazione nazionale e comunita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ciologia rurale e storia dell’agricol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conomia dei mercati e marketing agroalimentare ed elementi di logistica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iche di produzioni animali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duzioni animal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Produzioni e trasform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otecnologie agrar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Gestione dell’ambiente e del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otecnologie agrarie </w:t>
            </w:r>
          </w:p>
          <w:p>
            <w:pPr>
              <w:pStyle w:val="Normal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he di allevamento vegetale e animale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Gestione risorse forestali e montane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he di allevamento vegetale e animale</w:t>
            </w:r>
          </w:p>
          <w:p>
            <w:pPr>
              <w:pStyle w:val="Normal"/>
              <w:ind w:left="12" w:right="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Valorizzazione e commercializzazione dei prodotti agricoli del territorio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he di allevamento vegetale e animale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43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ria dell’art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ur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te e territorio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A – 4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lasse di concorso è articolata in sottocodici alfabetici relativi a ciascuno strumento musica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o musicale, musica nella scuola secondaria di primo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umento musicale nella scuola secondaria di I grado a indirizzo musicale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lasse di concorso è articolata in sottocodici alfabetici relativi a ciascuno strumento musicale e all’insegnamento di teoria e pratica musicale per la danza e accompagnamento al pianofor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o musicale, musica nel secondo ciclo dell’istru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music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ecuzione e interpret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o di musica d’insie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Coreu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oria e pratica musicale per la da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compagnamento al pianofo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ducazione musicale 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a nella scuola secondaria di primo grad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ologia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e tecniche per la grafic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Tecnologic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ettazione multimedia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ganizzazione e gestione dei processi produttiv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dei processi di produ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i tecnici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musicali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music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ologie music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oria, analisi, composizione e storia della music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music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oria, analisi e composi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della Mus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coreu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della Musica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–5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e tecniche delle comunicazioni multimediali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ettazione multimedia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ganizzazione e gestione dei processi produttivi 5° an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dei processi di produ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oratori tecnic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Industria, Artigiana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iche di produzione e di organizz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iche di gestione–conduzione di macchine e impianti </w:t>
            </w:r>
          </w:p>
          <w:p>
            <w:pPr>
              <w:pStyle w:val="Normal"/>
              <w:ind w:lef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udiovisive</w:t>
            </w:r>
          </w:p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cniche di produzione e di organizzazione </w:t>
            </w:r>
          </w:p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he di gestione e conduzione di macchinari e impianti</w:t>
            </w:r>
          </w:p>
          <w:p>
            <w:pPr>
              <w:pStyle w:val="Normal"/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ggi e tecniche della progettazione e comunicazione audiovisiva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– 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artecipazione al concorso è riservata ai cittadini di lingua madre slovena ai sensi dell’articolo 425, comma 2, del Decreto Legislativo 16 aprile 1994, n. 29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latino nel secondo ciclo di istruzione nelle istituzioni scolastiche con lingua di insegnamento sloven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 2° biennio e 5° an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 2°biennio e 5°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Economico–sociale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– 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artecipazione al concorso è riservata ai cittadini di lingua madre slovena ai sensi dell’articolo 425, comma 2, del Decreto Legislativo 16 aprile 1994, n. 29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latino, greco nel secondo ciclo di istruzione nelle istituzioni scolastiche con lingua di insegnamento sloven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ngua e letteratura slove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gre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cultura latin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Economico–sociale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 e geografia 1° biennio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– 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artecipazione al concorso è riservata ai cittadini di lingua madre slovena ai sensi dell’articolo 425, comma 2, del Decreto Legislativo 16 aprile 1994, n. 29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storia, geografia nella scuola secondaria di primo grado nelle istituzioni scolastiche con lingua di insegnamento sloven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love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tali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ograf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206"/>
        <w:gridCol w:w="6537"/>
      </w:tblGrid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ST – 0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tegno nella scuola secondaria di primo grad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primo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stegno agli alunni con disabilità</w:t>
            </w:r>
          </w:p>
        </w:tc>
      </w:tr>
      <w:tr>
        <w:trPr>
          <w:trHeight w:val="12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ST – 0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tegno nella scuola secondaria di secondo grad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secondo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stegno agli alunni con disabilit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3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18022013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6501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oggettocommentoCarattere">
    <w:name w:val="Soggetto commento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TestofumettoCarattere">
    <w:name w:val="Testo fumetto Carattere"/>
    <w:qFormat/>
    <w:rPr>
      <w:rFonts w:ascii="Tahoma" w:hAnsi="Tahoma" w:eastAsia="Times New Roman;Times New Roman" w:cs="Tahoma"/>
      <w:sz w:val="16"/>
      <w:szCs w:val="16"/>
    </w:rPr>
  </w:style>
  <w:style w:type="character" w:styleId="CarattereCarattere4">
    <w:name w:val=" Carattere Carattere4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1:22:00Z</dcterms:created>
  <dc:creator>Max Bruschi</dc:creator>
  <dc:description/>
  <cp:keywords/>
  <dc:language>en-US</dc:language>
  <cp:lastModifiedBy>M.I.U.R.</cp:lastModifiedBy>
  <cp:lastPrinted>2012-10-26T12:30:00Z</cp:lastPrinted>
  <dcterms:modified xsi:type="dcterms:W3CDTF">2013-02-18T22:57:00Z</dcterms:modified>
  <cp:revision>4</cp:revision>
  <dc:subject/>
  <dc:title>Allegato A</dc:title>
</cp:coreProperties>
</file>