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Allegato E</w:t>
      </w:r>
    </w:p>
    <w:tbl>
      <w:tblPr>
        <w:tblW w:w="104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818"/>
        <w:gridCol w:w="3829"/>
        <w:gridCol w:w="3941"/>
      </w:tblGrid>
      <w:tr>
        <w:trPr>
          <w:tblHeader w:val="true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 di Concor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i di accesso ai percorsi di tirocinio formativo attivo che, congiuntamente all’abilitazione, costituiscono titolo di accesso alla classe di concors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tro titolo di accesso alla classe di concors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ic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ominazione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0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za classica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accademico di II livello in insegnamento delle discipline coreutiche indirizzo danza classica ovvero servizio prestato presso i percorsi di Liceo Coreutico sui relativi insegnamenti a decorrere dall’anno scolastico 2010/2011 e sino al termine del primo ciclo di tirocinio formativo attivo bandito per la classe di concorso A – 02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0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za contemporanea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accademico di II livello in insegnamento delle discipline coreutiche indirizzo danza contemporanea ovvero servizio prestato presso i percorsi di Liceo Coreutico sui relativi insegnamenti a decorrere dall’anno scolastico 2010/2011 e sino al termine del primo ciclo di tirocinio formativo attivo bandito per la classe di concorso A – 03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della calzatura e della moda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no da considerarsi validi fino alla istituzione di specifici percorsi di laurea magistrale, ovvero di diplomi accademici di secondo livello, che prevedano l’acquisizione di competenze di settore ideativo-creative, scientifico-tecnologiche, gestionali e di marketing i seguenti titoli di accesso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qualsiasi laurea del previgente ordinamento, specialistica o magistrale purché congiunta al diploma di istruzione tecnica, settore tecnologico, indirizzo “Sistema moda”, articolazione “Calzature e moda”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qualsiasi laurea del previgente ordinamento, specialistica o magistrale purché congiunta a specifica esperienza professionale nel settore calzaturiero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Abilitazione o idoneità in qualsiasi classe di concorso del previgente ordinamento congiunta al servizio prestato sugli insegnamenti relativi alla classe di concorso, a decorrere dall’anno scolastico 2012/2013 e sino al termine del primo ciclo di tirocinio formativo attivo bandito per la classe di concorso A – 26. </w:t>
            </w:r>
          </w:p>
        </w:tc>
      </w:tr>
      <w:tr>
        <w:trPr>
          <w:trHeight w:val="126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della logistica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aurea magistrale appartenente alla classe  LM-3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aurea specialistica appartenente alla classe LS-34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aurea del previgente ordinamento in Ingegneria gestional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Abilitazione o idoneità in qualsiasi classe di concorso del previgente ordinamento congiunta al servizio prestato sugli insegnamenti relativi alla classe di concorso, a decorrere dall’anno scolastico 2012/2013 e sino al termine del primo ciclo di tirocinio formativo attivo bandito per la classe di concorso A – 27. </w:t>
            </w:r>
          </w:p>
        </w:tc>
      </w:tr>
      <w:tr>
        <w:trPr>
          <w:trHeight w:val="126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- 1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aboratori di scienze e tecnologie della calzatura e della moda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istruzione tecnica - settore tecnologico - indirizzo “Sistema moda”, articolazione “Calzature e moda”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Abilitazione o idoneità in qualsiasi classe di concorso del previgente ordinamento congiunta al servizio prestato sugli insegnamenti relativi alla classe di concorso, a decorrere dall’anno scolastico 2012/2013 e sino al termine del primo ciclo di tirocinio formativo attivo bandito per la classe di concorso C – 1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39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  <w:t>1802201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4121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2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Calibri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oggettocommentoCarattere">
    <w:name w:val="Soggetto commento Carattere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TestofumettoCarattere">
    <w:name w:val="Testo fumetto Carattere"/>
    <w:qFormat/>
    <w:rPr>
      <w:rFonts w:ascii="Tahoma" w:hAnsi="Tahoma" w:eastAsia="Times New Roman;Times New Roman" w:cs="Tahoma"/>
      <w:sz w:val="16"/>
      <w:szCs w:val="16"/>
    </w:rPr>
  </w:style>
  <w:style w:type="character" w:styleId="CarattereCarattere4">
    <w:name w:val=" Carattere Carattere4"/>
    <w:qFormat/>
    <w:rPr>
      <w:rFonts w:ascii="Tahoma" w:hAnsi="Tahoma" w:cs="Tahoma"/>
      <w:sz w:val="16"/>
      <w:szCs w:val="16"/>
      <w:lang w:val="it-IT" w:bidi="ar-SA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22:18:00Z</dcterms:created>
  <dc:creator>Max Bruschi</dc:creator>
  <dc:description/>
  <cp:keywords/>
  <dc:language>en-US</dc:language>
  <cp:lastModifiedBy>M.I.U.R.</cp:lastModifiedBy>
  <cp:lastPrinted>2013-02-19T08:36:00Z</cp:lastPrinted>
  <dcterms:modified xsi:type="dcterms:W3CDTF">2013-02-19T07:36:00Z</dcterms:modified>
  <cp:revision>3</cp:revision>
  <dc:subject/>
  <dc:title>Allegato A</dc:title>
</cp:coreProperties>
</file>