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 xml:space="preserve">SISTEMA INFORMATIVO MINISTERO DELLA PUBBLICA ISTRUZIONE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 xml:space="preserve">ANNO SCOLASTICO 2013/14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GRADUATORIA ASSEGNAZIONE PROVVISORIA PROVINCIALE - SCUOLA INFANZIA PAG. 1</w: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UFFICIO SCOLASTICO REGIONALE PER LA PUGLIA UFFICIO SCOLASTICO PROVINCIALE : BRINDIS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 xml:space="preserve">DATI ANAGRAFICI DATI DI TITOLARITA’(SCUOLA E TIPO POSTO)         PUNTEGGI RICONG.ALTRI  PREC. TIPOPOSTO  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--------------------------------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1. SIBILIO MARIA BRAA82100P-PRIMO I.C. S.VITO DEI NORMANNI                14,00 8,00      **         H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15/09/1975 BR SOST. MINORATI PSICOFISICI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2. ELIA ANTONIA BRAA832005-SECONDO ISTITUTO COMPRENSIVO                   10,00 4,00      **         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16/09/1974 BR COMUNE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3. CALO' KATIA BRAA040005-C.D. "GIOVANNI XXIII" OSTUNI                    10,00 4,00      **         H,N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24/11/1979 BR COMUNE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4. MARTANO TERESA BRAA032006-II CD - GIOV.XXIII - MESAGNE                 16,00 10,00                H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14/08/1975 BR SOST. MINORATI PSICOFISICI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5. AFRICA SILVANA BRAA80100D-IC-VALESIUM- TORCHIAROLO                      6,00 0,00   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06/11/1955 BR COMUNE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(*)DOCENTI ALTRO GRADO DI ISTRUZIONE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(**)PRECEDENZA PREVISTA DAL C.C.N.I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LEGENDA TIPI POSTO : D = INDIRIZZO DIFFERENZIATO H = POSTO DI SOSTEGNO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N = POSTO NORMALE S = POSTO SPECIALE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10:00Z</dcterms:created>
  <dc:creator>M.I.U.R.</dc:creator>
  <dc:description/>
  <cp:keywords/>
  <dc:language>en-US</dc:language>
  <cp:lastModifiedBy>M.I.U.R.</cp:lastModifiedBy>
  <dcterms:modified xsi:type="dcterms:W3CDTF">2013-08-08T13:34:00Z</dcterms:modified>
  <cp:revision>4</cp:revision>
  <dc:subject/>
  <dc:title/>
</cp:coreProperties>
</file>