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SISTEMA INFORMATIVO MINISTERO DELLA PUBBLICA ISTRUZION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ATTIVITA' PROPEDEUTICHE ALL'AVVIO DELL'ANNO SCOLASTICO 2013/14 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INDIVIDUARE IL PERSONALE DOCENTE DA UTILIZZAR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GRADUATORIA DOCENTI SOPRANNUMERARI - SCUOLA INFANZIA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UFFICIO SCOLASTICO REGIONALE PER LA PUGLIA UFFICIO SCOLASTICO PROVINCIALE : BRINDISI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TIPO POSTO : COMUNE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COGNOME NOME              DATA NASCITA  PREC. PUNTEGGIO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22"/>
          <w:szCs w:val="22"/>
        </w:rPr>
        <w:t>COCCIOLI CATALDA ELISA     27/10/1953 BR   C   251,00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22"/>
          <w:szCs w:val="22"/>
        </w:rPr>
        <w:t>VIGILANZA MARIA GIUSEPPINA 15/10/1958 BR   C   242,00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COSTANTINI COSIMA          01/01/1965 BR   C   227,00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CARROZZO GIUSEPPA          01/01/1963 BR   C   185,00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LAFRATTA D'ERRICO MARIA    16/10/1976 TA   C    69,00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CARPI CARMELA              29/04/1961 BR   C    59,00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CESARI LUCIA LEONARDA      08/10/1961 LE   C    54,00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RAMPINO LAURA              30/06/1976 BR   C    54,00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CHETTA LUCIANNA            31/10/1965 BR   C    21,00</w:t>
      </w:r>
    </w:p>
    <w:p>
      <w:pPr>
        <w:pStyle w:val="Normal"/>
        <w:autoSpaceDE w:val="false"/>
        <w:rPr/>
      </w:pPr>
      <w:r>
        <w:rPr>
          <w:rFonts w:cs="Courier" w:ascii="Courier" w:hAnsi="Courier"/>
          <w:b/>
          <w:bCs/>
          <w:sz w:val="22"/>
          <w:szCs w:val="22"/>
        </w:rPr>
        <w:t>FELLINE BARBARA CATERINA   01/05/1970 LE        52,00</w:t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SISTEMA INFORMATIVO MINISTERO DELLA PUBBLICA ISTRUZIONE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ATTIVITA' PROPEDEUTICHE ALL'AVVIO DELL'ANNO SCOLASTICO 2013/14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 xml:space="preserve">INDIVIDUARE IL PERSONALE DOCENTE DA UTILIZZARE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22"/>
          <w:szCs w:val="22"/>
        </w:rPr>
        <w:t>GRADUATORIA DOCENTI SOPRANNUMERARI - SCUOLA INFANZIA SOSTEGNO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TIPO POSTO : SOSTEGNO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Courier" w:ascii="Courier" w:hAnsi="Courier"/>
          <w:b/>
          <w:bCs/>
          <w:sz w:val="22"/>
          <w:szCs w:val="22"/>
        </w:rPr>
        <w:t>COGNOME NOME              DATA NASCITA        PUNTEGGIO</w:t>
      </w:r>
    </w:p>
    <w:p>
      <w:pPr>
        <w:pStyle w:val="Normal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  <w:t>PENNETTA VITA MARIA        29/05/1954 BR   C   217,00</w:t>
      </w:r>
    </w:p>
    <w:p>
      <w:pPr>
        <w:pStyle w:val="Normal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rPr>
          <w:rFonts w:ascii="Courier" w:hAnsi="Courier" w:cs="Courier"/>
          <w:b/>
          <w:b/>
          <w:bCs/>
          <w:sz w:val="22"/>
          <w:szCs w:val="22"/>
        </w:rPr>
      </w:pPr>
      <w:r>
        <w:rPr>
          <w:rFonts w:cs="Courier" w:ascii="Courier" w:hAnsi="Courier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ourier" w:ascii="Courier" w:hAnsi="Courier"/>
          <w:b/>
          <w:bCs/>
          <w:sz w:val="22"/>
          <w:szCs w:val="22"/>
          <w:lang w:val="en-GB"/>
        </w:rPr>
        <w:t>PREC.C: C.C.N.I. ART.8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3:38:00Z</dcterms:created>
  <dc:creator>M.I.U.R.</dc:creator>
  <dc:description/>
  <cp:keywords/>
  <dc:language>en-US</dc:language>
  <cp:lastModifiedBy>M.I.U.R.</cp:lastModifiedBy>
  <cp:lastPrinted>2013-08-08T15:45:00Z</cp:lastPrinted>
  <dcterms:modified xsi:type="dcterms:W3CDTF">2013-08-08T14:05:00Z</dcterms:modified>
  <cp:revision>7</cp:revision>
  <dc:subject/>
  <dc:title/>
</cp:coreProperties>
</file>