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 xml:space="preserve">SISTEMA INFORMATIVO MINISTERO DELLA PUBBLICA ISTRUZION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 xml:space="preserve">ANNO SCOLASTICO 2013/14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 xml:space="preserve">GRADUATORIA ASSEGNAZIONE PROVVISORIA INTERPROVINCIALE DEFINITIVA- SCUOLA INFANZI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UFFICIO SCOLASTICO REGIONALE PER LA PUGLIA UFFICIO SCOLASTICO PROVINCIALE : BRINDISI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DATI ANAGRAFICI DATI DI TITOLARITA'(SCUOLA E TIPO POSTO)        PUNTEGGI RICONG. ALTRI PRECED. TIPO POSTO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. RE VERONICA BSAA8AB00B-IC II TREBESCHI-DESENZANO                       10,00 4,00 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19/03/1978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. CARRIERO MARIA FONTANA RNAA808008-IC VALLE DEL CONCA MORCIANO           9,00 3,00 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9/03/1966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3. STURDA' ROSSELLA TOAA13200L-CD NICHELINO IV                              6,00 0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18/09/1966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4. CIRACI ANGELITA RMAA8C500P-I.C. ANZIO I                               16,00 10,00 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13/07/1971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5. MASI FRANCESCA MIMMA LTAA845006-I.C. A. VOLTA                           14,00 8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8/05/1980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6. ELIA MARIA BAAA83300V-RESTA - DE DONATO GIANNINI                        14,00 8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1/05/1979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7. COSTANZO ANNALISA BAAA84300D-"B. GRIMALDI" - S.M. "LOMBARDI             13,00 7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8/02/1977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8. BIANCO ROSALIA BAAA145003-C.D."DE GASPERI" NOICATTARO                   13,00 7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4/10/1978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9. BIANCO FRANCESCA RMAA8CS007-IC PONTE DI NONA VECCHIO-LUNGH              13,00 7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3/10/1980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0. D'APRILE DANIELA BAAA81900L-CLEMENTINA PERONE - LEVI                    10,00 4,00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2/10/1975 LE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1. CALABRESE PATRIZIA MNAA82800G-I.C. MANTOVA 1                           10,00 4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7/07/1978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2. CAMPAGNA ROSALBA TAAA84200A-DE AMICIS - GROTTAGLIE                     10,00 4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6/02/1979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3. IULIANO VALENTINA MIAA82500G-IC BALILLA PAGANELLI/ CINISELL            10,00 4,00   **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8/09/1976 SA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4. CORVINO PIETRO BAAA838002-S.M. PASCOLI - 1? CIRCOLO                    16,00 10,00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30/03/1961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5. ARMENTI GUENDALINA MARIA BAAA81200T-"DON LORENZO MILANI"               12,00 6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16/09/1967 PZ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6. DEL PRETE MADDALENA TOAA100005-CHIVASSO III                            12,00 6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8/03/1973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7. BUCCOLIERI MARIA ANTONIETTA BAAA190001-2 C.D. "A. MORO" - RUTIGLIANO   12,00 6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8/05/1973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8. COCCIOLI ANNA MIAA89500T-IC MONTESSORI/SAN GIULIANO M.S                10,00 4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17/05/1976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19. TURCO FIORELLA PVAA83000R-IST. COMPRENSIVO VIA VALLETTA                 9,00 3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5/01/1966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0. RENNA SANDRA APAA82000R- CASTEL DI LAMA ISC 1                           9,00 3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1/03/1966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1. GENNARO DANIELA BAAA18400N-1C.D."GIOVANNI 23" VALENZANO                 9,00 3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8/07/1972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2. TRISOLINI MARIAROSARIA LUCIA RAAA81200N-I.C. CORSO MATTEOTTI ALFONSINE  9,00 3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12/06/1976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3. VITA ANTONIA RMAA8CU00V-VIA T. MOMMSEN, 20                              6,00 0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15/02/1949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4. DEL VECCHIO MARIA LUCIA MIAA8A200D-IC EUGENIO CURIEL/PAULLO             6,00 0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8/02/1959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5. MARRAZZO RAFFAELLA BAAA840002-1 C.D."GRAMSCI" - S.M. PENDE              6,00 0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08/07/1974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6. GIOVANE MARIA ROSARIA SPAA800004-ISA 9 - I.C. PORTOVENERE               6,00 0,00 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25/11/1974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7. SCAZZI BERNARDETTA PVEE80501A-VIA MIRA - CASORATE PRIMO                 14,00 8,00   **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(*) 01/04/1979 LE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8. STANISCI GIUSEPPINA LEEE89902G-R.NE GIORGILORIO                         12,00 6,00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(*) 04/09/1975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29. PRETE ANNARITA BOEE15201B-L. DONINI                                      9,00 3,00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(*) 11/02/1975 BR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30. SEIDITA MANILA BAEE81401Q-BALILLA - 4 C.D. BARI                          6,00 0,00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(*) 11/11/1956 PA COMUNE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15"/>
          <w:szCs w:val="15"/>
        </w:rPr>
        <w:t>31. TODARO LUCIA MOEE81901Q-L.A. MURATORI - SAN FELICE                       6,00 0,00             N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(*) 23/11/1967 BR LINGUA INGLES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(*)DOCENTI ALTRO GRADO DI ISTRUZION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(**)PRECEDENZA PREVISTA DAL C.C.N.I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LEGENDA TIPI POSTO : D = INDIRIZZO DIFFERENZIATO H = POSTO DI SOSTEGNO</w:t>
      </w:r>
    </w:p>
    <w:p>
      <w:pPr>
        <w:pStyle w:val="Normal"/>
        <w:numPr>
          <w:ilvl w:val="0"/>
          <w:numId w:val="0"/>
        </w:numPr>
        <w:outlineLvl w:val="0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  <w:t>N = POSTO NORMALE S = POSTO SPECIALE</w:t>
      </w:r>
    </w:p>
    <w:p>
      <w:pPr>
        <w:pStyle w:val="Normal"/>
        <w:rPr>
          <w:rFonts w:ascii="Courier" w:hAnsi="Courier" w:cs="Courier"/>
          <w:b/>
          <w:b/>
          <w:bCs/>
          <w:sz w:val="15"/>
          <w:szCs w:val="15"/>
        </w:rPr>
      </w:pPr>
      <w:r>
        <w:rPr>
          <w:rFonts w:cs="Courier" w:ascii="Courier" w:hAnsi="Courier"/>
          <w:b/>
          <w:bCs/>
          <w:sz w:val="15"/>
          <w:szCs w:val="15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57:00Z</dcterms:created>
  <dc:creator>M.I.U.R.</dc:creator>
  <dc:description/>
  <cp:keywords/>
  <dc:language>en-US</dc:language>
  <cp:lastModifiedBy>M.I.U.R.</cp:lastModifiedBy>
  <cp:lastPrinted>2013-08-08T14:20:00Z</cp:lastPrinted>
  <dcterms:modified xsi:type="dcterms:W3CDTF">2013-08-08T13:34:00Z</dcterms:modified>
  <cp:revision>10</cp:revision>
  <dc:subject/>
  <dc:title>SISTEMA INFORMATIVO MINISTERO DELLA PUBBLICA ISTRUZIONE </dc:title>
</cp:coreProperties>
</file>