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Art. 9 CCNL 2006- 2009    A.S. 2012/2013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/>
        <w:t>Piano riparto risorse finanziarie</w:t>
      </w:r>
    </w:p>
    <w:tbl>
      <w:tblPr>
        <w:tblW w:w="113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058"/>
        <w:gridCol w:w="1639"/>
        <w:gridCol w:w="875"/>
        <w:gridCol w:w="2060"/>
        <w:gridCol w:w="2496"/>
        <w:gridCol w:w="2030"/>
      </w:tblGrid>
      <w:tr>
        <w:trPr>
          <w:trHeight w:val="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o acconto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o acconto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EMONTE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675.06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0.100,1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.009,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.109,9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MBARD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323.87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.600,8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8.526,1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127,0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NETO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227.13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.026,1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5.590,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1.616,3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IULI V. G.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61.67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094,9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142,4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.237,3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GUR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78.9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.806,0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203,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009,80</w:t>
            </w:r>
          </w:p>
        </w:tc>
      </w:tr>
      <w:tr>
        <w:trPr>
          <w:trHeight w:val="39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ILIA R.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039.5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.048,3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.219,0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3.267,4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SCAN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168.44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.240,5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.293,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4.534,3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MBR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0.7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.741,6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014,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.756,4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CHE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284.6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520,1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196,6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.716,8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ZIO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248.4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.893,8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2.552,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8.446,6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RUZZO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219.93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535,5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039,5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.575,1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LISE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4.53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718,0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97,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415,0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MPAN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773.79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7.328,0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9.890,8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7.218,9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GL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306.24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9.850,1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5.660,7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5.510,9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SILICAT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85.24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.736,8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.271,7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.008,5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LABR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077.98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6.880,8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.801,5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.682,3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CILI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.206.4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0.722,7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7.200,9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7.923,70</w:t>
            </w:r>
          </w:p>
        </w:tc>
      </w:tr>
      <w:tr>
        <w:trPr>
          <w:trHeight w:val="3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RDEGNA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842.53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155,20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.688,60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.843,80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OTALE  EURO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3.195.06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660.000,00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400.000,00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.060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0:00Z</dcterms:created>
  <dc:creator>Speranzina Ferraro</dc:creator>
  <dc:description/>
  <cp:keywords/>
  <dc:language>en-US</dc:language>
  <cp:lastModifiedBy>Speranzina Ferraro</cp:lastModifiedBy>
  <dcterms:modified xsi:type="dcterms:W3CDTF">2013-04-09T14:49:00Z</dcterms:modified>
  <cp:revision>1</cp:revision>
  <dc:subject/>
  <dc:title>Art</dc:title>
</cp:coreProperties>
</file>