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238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Ministero dell'Istruzione, dell'Università e della Ricerc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zione General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TERMINAZIONE, PREDISPOSTA DALLA COMMISSIONE ESAMINATRICE, DEI CRITERI  RELATIVI ALLA VALUTAZIONE DELLA PROVA SCRITTA RIFERITA ALLA CLASSE DI CONCORSO A06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missione decide di adottare i criteri definiti a livello nazionale: PERTINENZA, CORRETTEZZA LINGUISTICA, COMPLETEZZA e ORIGINALITA’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La commissione, inoltre, stabilisce di declinare ciascun criterio secondo indicatori con rispettivi livelli di valutazione e relativi vot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 ogni criterio è stato assegnato un peso diverso in ragione della rilevanza che la commissione ha ad esso attribuit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 ogni quesito (traccia) dell’elaborato verrà assegnato un voto espresso con un numero intero da 0 a 10. La valutazione complessiva dell’elaborato scritto (espressa in trentesimi) sarà la somma delle valutazioni attribuite a ciascun quesi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uperano la prova scritta i candidati che ottengono una valutazione complessiva uguale o maggiore di 21 trentesim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riportano di seguito i criteri di valutazione definiti dalla commissione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u w:val="single"/>
        </w:rPr>
        <w:t>PERTINENZA</w:t>
      </w:r>
      <w:r>
        <w:rPr>
          <w:rFonts w:cs="Arial" w:ascii="Arial" w:hAnsi="Arial"/>
          <w:sz w:val="18"/>
          <w:szCs w:val="18"/>
        </w:rPr>
        <w:t xml:space="preserve"> - (peso 3/10)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renza totale ed esauriente alle indicazioni richieste dalla traccia – livello buono – voto 3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renza parziale alle indicazioni richieste dalla traccia, anche se sostanzialmente corretta – livello sufficiente – voto 2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renza vaga e priva di aspetti importanti alle indicazioni richieste dalla traccia – livello lievemente insufficiente – voto 1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renza assente o inadeguata e approssimata alle indicazioni richieste dalla traccia – livello gravemente insufficiente – voto 0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RRETTEZZA LINGUISTICA</w:t>
      </w:r>
      <w:r>
        <w:rPr>
          <w:rFonts w:cs="Arial" w:ascii="Arial" w:hAnsi="Arial"/>
          <w:sz w:val="18"/>
          <w:szCs w:val="18"/>
        </w:rPr>
        <w:t xml:space="preserve"> - (peso 3/10)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8"/>
          <w:szCs w:val="18"/>
        </w:rPr>
        <w:t>chiarezza espositiva, linguaggio scientifico appropriato, correttezza grammaticale, ortografica e sintattica – livello buono – voto 3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8"/>
          <w:szCs w:val="18"/>
        </w:rPr>
        <w:t>esposizione chiara, linguaggio scientifico non del tutto appropriato, qualche incertezza grammaticale, ortografica o sintattica – livello sufficiente – voto 2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8"/>
          <w:szCs w:val="18"/>
        </w:rPr>
        <w:t>esposizione poco chiara, linguaggio scientifico impreciso o inadeguato, alcuni errori nell’impianto morfo-sintattico – livello lievemente insufficiente – voto 1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8"/>
          <w:szCs w:val="18"/>
        </w:rPr>
        <w:t>assenza di chiarezza espositiva, linguaggio scientifico impreciso e inadeguato, diffusi errori nell’impianto morfo-sintattico – livello gravemente insufficiente – voto 0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u w:val="single"/>
        </w:rPr>
        <w:t>COMPLETEZZA</w:t>
      </w:r>
      <w:r>
        <w:rPr>
          <w:rFonts w:cs="Arial" w:ascii="Arial" w:hAnsi="Arial"/>
          <w:sz w:val="18"/>
          <w:szCs w:val="18"/>
        </w:rPr>
        <w:t xml:space="preserve"> - (peso 3/10)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tazione esauriente e approfondita dei contenuti richiesti dalla traccia - livello buono - voto 3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18"/>
          <w:szCs w:val="18"/>
        </w:rPr>
        <w:t>trattazione completa ma poco approfondita dei contenuti richiesti dalla traccia – livello sufficiente – voto 2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ttazione lacunosa e confusa dei contenuti richiesti dalla traccia – livello lievemente insufficiente – voto 1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tazione nulla dei contenuti richiesti dalla traccia – livello gravemente insufficiente – voto 0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RIGINALITA’ </w:t>
      </w:r>
      <w:r>
        <w:rPr>
          <w:rFonts w:cs="Arial" w:ascii="Arial" w:hAnsi="Arial"/>
          <w:sz w:val="18"/>
          <w:szCs w:val="18"/>
        </w:rPr>
        <w:t>- (peso 1/10)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posizione creativa e razionale con spunti insoliti – livello sufficiente – voto 1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8"/>
          <w:szCs w:val="18"/>
        </w:rPr>
        <w:t>esposizione nozionistica e/o ripetitiva con argomenti vaghi e mnemonici – livello non sufficiente – voto 0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2:00Z</dcterms:created>
  <dc:creator>PC</dc:creator>
  <dc:description/>
  <cp:keywords/>
  <dc:language>en-US</dc:language>
  <cp:lastModifiedBy>M.I.U.R.</cp:lastModifiedBy>
  <dcterms:modified xsi:type="dcterms:W3CDTF">2013-03-28T11:23:00Z</dcterms:modified>
  <cp:revision>13</cp:revision>
  <dc:subject/>
  <dc:title> </dc:title>
</cp:coreProperties>
</file>