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91795" cy="34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inistero dell'Istruzione, dell'Università e della Ricerc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Ufficio Scolastico Regionale per la PUGLIA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Direzione Genera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spacing w:before="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D.D.G. n. 82 del 24 settembre 2012 – Concorsi a posti e cattedre, per titoli ed esami, finalizzati al reclutamento del personale docente nelle scuole dell’infanzia, primaria, secondaria di I° e II° grado.</w:t>
      </w:r>
    </w:p>
    <w:p>
      <w:pPr>
        <w:pStyle w:val="Header"/>
        <w:spacing w:before="0" w:after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ABELLA DI DETERMINAZIONE, PREDISPOSTA DALLA COMMISSIONE ESAMINATRICE, DEI CRITERI  RELATIVI ALLA VALUTAZIONE DELLA PROVA SCRITTA RIFERITA ALL’AMBITO DISCIPLINARE n. 8 – CLASSE 38 - FISICA -.</w:t>
      </w:r>
    </w:p>
    <w:p>
      <w:pPr>
        <w:pStyle w:val="Header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e da bando, la valutazione massima è pari a 30/30. Pertanto la Commissione ad ogni quesito  ha deciso di  attribuire un punteggio da zero a dieci;  la prova scritta sarà superata dai candidati che otterranno una votazione minima pari a 21/30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29210</wp:posOffset>
                </wp:positionV>
                <wp:extent cx="6280785" cy="7729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772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"/>
                              <w:gridCol w:w="1351"/>
                              <w:gridCol w:w="331"/>
                              <w:gridCol w:w="4237"/>
                              <w:gridCol w:w="14"/>
                              <w:gridCol w:w="339"/>
                              <w:gridCol w:w="60"/>
                              <w:gridCol w:w="343"/>
                              <w:gridCol w:w="14"/>
                              <w:gridCol w:w="37"/>
                              <w:gridCol w:w="293"/>
                              <w:gridCol w:w="37"/>
                              <w:gridCol w:w="44"/>
                              <w:gridCol w:w="339"/>
                              <w:gridCol w:w="33"/>
                              <w:gridCol w:w="48"/>
                              <w:gridCol w:w="315"/>
                              <w:gridCol w:w="14"/>
                              <w:gridCol w:w="634"/>
                              <w:gridCol w:w="14"/>
                              <w:gridCol w:w="634"/>
                              <w:gridCol w:w="14"/>
                              <w:gridCol w:w="634"/>
                              <w:gridCol w:w="14"/>
                            </w:tblGrid>
                            <w:tr>
                              <w:trPr>
                                <w:trHeight w:val="885" w:hRule="atLeast"/>
                                <w:cantSplit w:val="true"/>
                              </w:trPr>
                              <w:tc>
                                <w:tcPr>
                                  <w:tcW w:w="603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  <w:t xml:space="preserve">QUESITO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  <w:t>QUESITO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  <w:t>QUESITO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144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 PERTINENZA</w:t>
                                  </w:r>
                                </w:p>
                              </w:tc>
                              <w:tc>
                                <w:tcPr>
                                  <w:tcW w:w="45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a Trattazione congruente e pienam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derente alle richieste della traccia.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  <w:cantSplit w:val="true"/>
                              </w:trPr>
                              <w:tc>
                                <w:tcPr>
                                  <w:tcW w:w="14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b Trattazione abbastanza aderente al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ichieste della traccia.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  <w:cantSplit w:val="true"/>
                              </w:trPr>
                              <w:tc>
                                <w:tcPr>
                                  <w:tcW w:w="14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c Trattazione poco aderente al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ichieste della traccia.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  <w:cantSplit w:val="true"/>
                              </w:trPr>
                              <w:tc>
                                <w:tcPr>
                                  <w:tcW w:w="14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d Trattazione non aderente al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ichieste della traccia/ Nessuna risposta.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03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144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COMPLETEZZA</w:t>
                                  </w:r>
                                </w:p>
                              </w:tc>
                              <w:tc>
                                <w:tcPr>
                                  <w:tcW w:w="45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.a Trattazione completa e rigorosa sostenuta da argomentazioni appropriate .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  <w:cantSplit w:val="true"/>
                              </w:trPr>
                              <w:tc>
                                <w:tcPr>
                                  <w:tcW w:w="14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.b Trattazione lievemente incompleta o non molto rigorosa sostenuta da argomentazioni appropriate.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  <w:cantSplit w:val="true"/>
                              </w:trPr>
                              <w:tc>
                                <w:tcPr>
                                  <w:tcW w:w="14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.c Trattazione incompleta o non rigoros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ostenuta da argomentazioni non completamente appropriate.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  <w:cantSplit w:val="true"/>
                              </w:trPr>
                              <w:tc>
                                <w:tcPr>
                                  <w:tcW w:w="14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.d Trattazione lacunosa sostenuta d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rgomentazioni banali o inconsistenti.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4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.e Non si evidenzia alcuna conoscen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ell’argomento.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03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  <w:cantSplit w:val="true"/>
                              </w:trPr>
                              <w:tc>
                                <w:tcPr>
                                  <w:tcW w:w="178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. CORRETTEZ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INGUISTICA</w:t>
                                  </w:r>
                                </w:p>
                              </w:tc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.a Chiarezza espositiva, lessico appropriato, correttezza linguistica.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  <w:cantSplit w:val="true"/>
                              </w:trPr>
                              <w:tc>
                                <w:tcPr>
                                  <w:tcW w:w="178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.b Linguaggio specifico non sempre corretto.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  <w:cantSplit w:val="true"/>
                              </w:trPr>
                              <w:tc>
                                <w:tcPr>
                                  <w:tcW w:w="178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.c Esposizione non adeguata.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03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  <w:cantSplit w:val="true"/>
                              </w:trPr>
                              <w:tc>
                                <w:tcPr>
                                  <w:tcW w:w="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. ORIGINALITA’</w:t>
                                  </w:r>
                                </w:p>
                              </w:tc>
                              <w:tc>
                                <w:tcPr>
                                  <w:tcW w:w="45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.a Rielaborazione personale che evidenzia completa padronanza dell’argomento trattato.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  <w:cantSplit w:val="true"/>
                              </w:trPr>
                              <w:tc>
                                <w:tcPr>
                                  <w:tcW w:w="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/>
                                    <w:t>4.b Esposizione elementare senza alcun apporto critico.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  <w:cantSplit w:val="true"/>
                              </w:trPr>
                              <w:tc>
                                <w:tcPr>
                                  <w:tcW w:w="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9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UNTEGGIO TOTALE DEI SINGOLI QUESITI (1-2-3)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UNTEGGIO TOTALE DELLA PROVA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608.6pt;mso-wrap-distance-left:0pt;mso-wrap-distance-right:7.05pt;mso-wrap-distance-top:0pt;mso-wrap-distance-bottom:0pt;margin-top:2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"/>
                        <w:gridCol w:w="1351"/>
                        <w:gridCol w:w="331"/>
                        <w:gridCol w:w="4237"/>
                        <w:gridCol w:w="14"/>
                        <w:gridCol w:w="339"/>
                        <w:gridCol w:w="60"/>
                        <w:gridCol w:w="343"/>
                        <w:gridCol w:w="14"/>
                        <w:gridCol w:w="37"/>
                        <w:gridCol w:w="293"/>
                        <w:gridCol w:w="37"/>
                        <w:gridCol w:w="44"/>
                        <w:gridCol w:w="339"/>
                        <w:gridCol w:w="33"/>
                        <w:gridCol w:w="48"/>
                        <w:gridCol w:w="315"/>
                        <w:gridCol w:w="14"/>
                        <w:gridCol w:w="634"/>
                        <w:gridCol w:w="14"/>
                        <w:gridCol w:w="634"/>
                        <w:gridCol w:w="14"/>
                        <w:gridCol w:w="634"/>
                        <w:gridCol w:w="14"/>
                      </w:tblGrid>
                      <w:tr>
                        <w:trPr>
                          <w:trHeight w:val="885" w:hRule="atLeast"/>
                          <w:cantSplit w:val="true"/>
                        </w:trPr>
                        <w:tc>
                          <w:tcPr>
                            <w:tcW w:w="6031" w:type="dxa"/>
                            <w:gridSpan w:val="5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6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textDirection w:val="tbRl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20"/>
                              </w:rPr>
                              <w:t xml:space="preserve">QUESITO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textDirection w:val="tbRl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20"/>
                              </w:rPr>
                              <w:t>QUESITO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textDirection w:val="tbRl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0"/>
                              </w:rPr>
                              <w:t>QUESITO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3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144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 PERTINENZA</w:t>
                            </w:r>
                          </w:p>
                        </w:tc>
                        <w:tc>
                          <w:tcPr>
                            <w:tcW w:w="45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a Trattazione congruente e pienamen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derente alle richieste della traccia.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  <w:cantSplit w:val="true"/>
                        </w:trPr>
                        <w:tc>
                          <w:tcPr>
                            <w:tcW w:w="14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5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b Trattazione abbastanza aderente al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ichieste della traccia.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  <w:cantSplit w:val="true"/>
                        </w:trPr>
                        <w:tc>
                          <w:tcPr>
                            <w:tcW w:w="14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5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c Trattazione poco aderente al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ichieste della traccia.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  <w:cantSplit w:val="true"/>
                        </w:trPr>
                        <w:tc>
                          <w:tcPr>
                            <w:tcW w:w="14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5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d Trattazione non aderente al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ichieste della traccia/ Nessuna risposta.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03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6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144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COMPLETEZZA</w:t>
                            </w:r>
                          </w:p>
                        </w:tc>
                        <w:tc>
                          <w:tcPr>
                            <w:tcW w:w="45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.a Trattazione completa e rigorosa sostenuta da argomentazioni appropriate .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  <w:cantSplit w:val="true"/>
                        </w:trPr>
                        <w:tc>
                          <w:tcPr>
                            <w:tcW w:w="14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.b Trattazione lievemente incompleta o non molto rigorosa sostenuta da argomentazioni appropriate.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  <w:cantSplit w:val="true"/>
                        </w:trPr>
                        <w:tc>
                          <w:tcPr>
                            <w:tcW w:w="14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.c Trattazione incompleta o non rigoros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ostenuta da argomentazioni non completamente appropriate.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  <w:cantSplit w:val="true"/>
                        </w:trPr>
                        <w:tc>
                          <w:tcPr>
                            <w:tcW w:w="14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.d Trattazione lacunosa sostenuta d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rgomentazioni banali o inconsistenti.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4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.e Non si evidenzia alcuna conoscen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ll’argomento.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03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6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  <w:cantSplit w:val="true"/>
                        </w:trPr>
                        <w:tc>
                          <w:tcPr>
                            <w:tcW w:w="178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. CORRETTEZZ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NGUISTICA</w:t>
                            </w:r>
                          </w:p>
                        </w:tc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.a Chiarezza espositiva, lessico appropriato, correttezza linguistica.</w:t>
                            </w:r>
                          </w:p>
                        </w:tc>
                        <w:tc>
                          <w:tcPr>
                            <w:tcW w:w="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  <w:cantSplit w:val="true"/>
                        </w:trPr>
                        <w:tc>
                          <w:tcPr>
                            <w:tcW w:w="178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.b Linguaggio specifico non sempre corretto.</w:t>
                            </w:r>
                          </w:p>
                        </w:tc>
                        <w:tc>
                          <w:tcPr>
                            <w:tcW w:w="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  <w:cantSplit w:val="true"/>
                        </w:trPr>
                        <w:tc>
                          <w:tcPr>
                            <w:tcW w:w="178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.c Esposizione non adeguata.</w:t>
                            </w:r>
                          </w:p>
                        </w:tc>
                        <w:tc>
                          <w:tcPr>
                            <w:tcW w:w="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603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6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  <w:cantSplit w:val="true"/>
                        </w:trPr>
                        <w:tc>
                          <w:tcPr>
                            <w:tcW w:w="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. ORIGINALITA’</w:t>
                            </w:r>
                          </w:p>
                        </w:tc>
                        <w:tc>
                          <w:tcPr>
                            <w:tcW w:w="45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.a Rielaborazione personale che evidenzia completa padronanza dell’argomento trattato.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  <w:cantSplit w:val="true"/>
                        </w:trPr>
                        <w:tc>
                          <w:tcPr>
                            <w:tcW w:w="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  <w:t>4.b Esposizione elementare senza alcun apporto critico.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  <w:cantSplit w:val="true"/>
                        </w:trPr>
                        <w:tc>
                          <w:tcPr>
                            <w:tcW w:w="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9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UNTEGGIO TOTALE DEI SINGOLI QUESITI (1-2-3)</w:t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UNTEGGIO TOTALE DELLA PROVA</w:t>
                            </w:r>
                          </w:p>
                        </w:tc>
                        <w:tc>
                          <w:tcPr>
                            <w:tcW w:w="3860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21" w:right="1134" w:gutter="0" w:header="0" w:top="360" w:footer="0" w:bottom="5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1">
    <w:name w:val="Carattere Carattere1"/>
    <w:qFormat/>
    <w:rPr>
      <w:rFonts w:ascii="Verdana" w:hAnsi="Verdana" w:eastAsia="Cambria" w:cs="Verdana"/>
      <w:szCs w:val="24"/>
      <w:u w:val="dotted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4:54:00Z</dcterms:created>
  <dc:creator>Pc</dc:creator>
  <dc:description/>
  <cp:keywords/>
  <dc:language>en-US</dc:language>
  <cp:lastModifiedBy>M.I.U.R.</cp:lastModifiedBy>
  <dcterms:modified xsi:type="dcterms:W3CDTF">2013-04-09T11:21:00Z</dcterms:modified>
  <cp:revision>13</cp:revision>
  <dc:subject/>
  <dc:title/>
</cp:coreProperties>
</file>