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ero dell'Istruzione, dell'Università e della Ricerc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fficio Scolastico Regionale per la PUGLIA</w:t>
      </w:r>
    </w:p>
    <w:p>
      <w:pPr>
        <w:pStyle w:val="Header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sz w:val="16"/>
          <w:szCs w:val="16"/>
          <w:u w:val="none"/>
        </w:rPr>
        <w:t>Direzione Generale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Cs w:val="20"/>
          <w:u w:val="none"/>
        </w:rPr>
      </w:pPr>
      <w:r>
        <w:rPr>
          <w:rFonts w:cs="Times New Roman" w:ascii="Times New Roman" w:hAnsi="Times New Roman"/>
          <w:b/>
          <w:szCs w:val="20"/>
          <w:u w:val="none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  <w:t>TABELLA DI DETERMINAZIONE, PREDISPOSTA DALLA COMMISSIONE ESAMINATRICE, DEI CRITERI  RELATIVI ALLA VALUTAZIONE DELLA PROVA SCRITTA RIFERITA ALL’AMBTO DISCIPLINARE n. 5/INGLESE ( Classi 345 e 346 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222222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it-IT"/>
        </w:rPr>
        <w:t>La Commissione fa propri gli indicatori di “pertinenza”, "completezza”, "correttezza linguistica” e “originalità”, già definiti a livello nazionale, definisce, inoltre, per ciascun indicatore, i relativi descrittori ed assegna a ciascuno di essi un peso determinato, come esposti nella seguente tabella.</w:t>
      </w:r>
    </w:p>
    <w:tbl>
      <w:tblPr>
        <w:tblW w:w="97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4610"/>
        <w:gridCol w:w="233"/>
        <w:gridCol w:w="233"/>
        <w:gridCol w:w="233"/>
        <w:gridCol w:w="233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41"/>
      </w:tblGrid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INDICATORI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DESCRITTORI</w:t>
            </w:r>
          </w:p>
        </w:tc>
        <w:tc>
          <w:tcPr>
            <w:tcW w:w="9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Quesito 1 Punteggio</w:t>
            </w:r>
          </w:p>
        </w:tc>
        <w:tc>
          <w:tcPr>
            <w:tcW w:w="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Quesito 2 Punteggio</w:t>
            </w:r>
          </w:p>
        </w:tc>
        <w:tc>
          <w:tcPr>
            <w:tcW w:w="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Quesito 3 Punteggio</w:t>
            </w:r>
          </w:p>
        </w:tc>
        <w:tc>
          <w:tcPr>
            <w:tcW w:w="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Quesito 4 Punteggio</w:t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PERTINENZA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1a) Trattazione ampiamente aderente alle indicazioni e alle richieste della traccia, sostenuta da costrutti teorici pertinenti, contestualizzati e puntuali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1b) Esposizione sostanzialmente congruente alle indicazioni e alle richieste della traccia, sostenuta da conoscenze non sempre adeguatamente suffragate da argomentazioni appropriate e contestualizzate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1c) Trattazione non pienamente rispondente con conoscenze sommarie e non adeguatamente supportate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1d) Trattazione non rispondente alle indicazioni della traccia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0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COMPLETEZZA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2a) Trattazione congrua ed approfondita suffragata da argomentazioni complete e significative, articolate e puntuali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2b) Trattazione sostanzialmente esauriente ed adeguata, ma non sempre sostenuta da argomentazioni ampie e significative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 xml:space="preserve">2c) Trattazione lacunosa e disorganica, suffragata da argomentazioni poco consistenti 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2d) Trattazione incompleta e priva di elementi significativi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CORRETTEZZA LINGUISTICA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3a) Chiarezza espositiva, lessico specifico e appropriato, correttezza grammaticale, ortografica e sintattica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3</w:t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3b) Esposizione semplice ma chiara e precisa. Lessico adeguato e corretto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2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3c) Esposizione imprecisa, non sempre chiara con lessico essenziale e non sempre corretto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3d) Esposizione inadeguata, povera nel lessico e sintatticamente imprecisa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4"/>
                <w:lang w:eastAsia="it-IT"/>
              </w:rPr>
              <w:t>ORIGINALITA'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4a) Rielaborazione critica con presenza diffusa di spunti personali nella definizione di itinerari didattici significativi, corredata da argomentazioni coerenti ed efficaci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1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4"/>
                <w:szCs w:val="14"/>
                <w:lang w:eastAsia="it-IT"/>
              </w:rPr>
              <w:t>4b) Esposizione elementare e non significativa, con argomentazioni non del tutto coerenti e talvolta inefficaci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0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Voto relativo ai singoli quesiti</w:t>
            </w:r>
          </w:p>
        </w:tc>
        <w:tc>
          <w:tcPr>
            <w:tcW w:w="9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6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Giudizio finale:</w:t>
            </w:r>
          </w:p>
        </w:tc>
        <w:tc>
          <w:tcPr>
            <w:tcW w:w="281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5"/>
                <w:szCs w:val="15"/>
                <w:lang w:eastAsia="it-IT"/>
              </w:rPr>
              <w:t>Voto complessiv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spacing w:before="0" w:after="120"/>
        <w:jc w:val="both"/>
        <w:rPr/>
      </w:pPr>
      <w:r>
        <w:rPr>
          <w:rFonts w:cs="Arial" w:ascii="Arial" w:hAnsi="Arial"/>
          <w:sz w:val="16"/>
          <w:szCs w:val="16"/>
          <w:u w:val="none"/>
        </w:rPr>
        <w:t>Come da bando, la valutazione massima è pari a 40/40. Pertanto la Commissione ad ogni quesito  ha deciso di  attribuire un punteggio da zero a dieci; la prova scritta sarà superata dai candidati che otterranno una votazione minima pari a 28/40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arattereCarattere11">
    <w:name w:val="Carattere Carattere1"/>
    <w:qFormat/>
    <w:rPr>
      <w:rFonts w:ascii="Verdana" w:hAnsi="Verdana" w:eastAsia="Cambria" w:cs="Verdana"/>
      <w:szCs w:val="24"/>
      <w:u w:val="dotted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Verdana" w:hAnsi="Verdana" w:eastAsia="Cambria" w:cs="Verdana"/>
      <w:sz w:val="20"/>
      <w:szCs w:val="24"/>
      <w:u w:val="dotte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40:00Z</dcterms:created>
  <dc:creator>docente</dc:creator>
  <dc:description/>
  <cp:keywords/>
  <dc:language>en-US</dc:language>
  <cp:lastModifiedBy>M.I.U.R.</cp:lastModifiedBy>
  <cp:lastPrinted>2013-04-03T09:38:00Z</cp:lastPrinted>
  <dcterms:modified xsi:type="dcterms:W3CDTF">2013-04-03T07:39:00Z</dcterms:modified>
  <cp:revision>9</cp:revision>
  <dc:subject/>
  <dc:title/>
</cp:coreProperties>
</file>