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both"/>
        <w:rPr/>
      </w:pPr>
      <w:r>
        <w:rPr>
          <w:b/>
          <w:sz w:val="20"/>
          <w:szCs w:val="20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/>
      </w:pPr>
      <w:r>
        <w:rPr>
          <w:b/>
          <w:sz w:val="18"/>
          <w:szCs w:val="18"/>
        </w:rPr>
        <w:t xml:space="preserve">TABELLA DI DETERMINAZIONE, PREDISPOSTA DALLA COMMISSIONE ESAMINATRICE, DEI CRITERI  RELATIVI  ALLA  VALUTAZIONE  DELLA  PROVA  SCRITTA  RIFERITA  AGLI  AMBITI  DISCIPLINARI  nn. 4 e 9  </w:t>
      </w:r>
    </w:p>
    <w:p>
      <w:pPr>
        <w:pStyle w:val="Header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 classi 43,50,51 e 52 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99"/>
        <w:gridCol w:w="6300"/>
        <w:gridCol w:w="596"/>
        <w:gridCol w:w="540"/>
        <w:gridCol w:w="540"/>
        <w:gridCol w:w="540"/>
        <w:gridCol w:w="540"/>
      </w:tblGrid>
      <w:tr>
        <w:trPr>
          <w:trHeight w:val="1134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/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i descritto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untegg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ito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it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ito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ito 4</w:t>
            </w:r>
          </w:p>
        </w:tc>
      </w:tr>
      <w:tr>
        <w:trPr>
          <w:trHeight w:val="567" w:hRule="exac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ERTINENZ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4"/>
                <w:szCs w:val="14"/>
              </w:rPr>
              <w:t>Presenza di argomenti e dati  pienamente in linea con le tematiche proposte dal quesito, sviluppati attraverso costrutti teorici significativi ed efficaci e/o esempi contestualizzati e/o riferimenti appropriati a sperimentazioni o ricerche. ( L./ G.  buona ricostruzione del senso globale).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Presenza di argomenti e dati  adeguati  alle tematiche proposte dal quesito, elaborati attraverso costrutti teorici appropriati  ma poco sviluppati e/o esempi accettabili. (L./G. sufficiente ricostruzione del senso globale)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esenza di argomenti e dati   inadeguati al contenuto del quesito e/o di esempi o di riferimenti poco appropriati. (L./G. insufficiente ricostruzione del senso globale)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sposta assente o che non consente di rilevare alcuna aderenza al quesi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44" w:type="dxa"/>
            <w:gridSpan w:val="8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CORRETTEZZA LINGUISTIC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sposizione corretta sul piano morfo-sintattico che utilizza una terminologia  appropriata, significativa e/o specifica e mostra sequenzialità logica ed organicità nello sviluppo dell'elaborato. (L./G. buona coerenza della resa espositiva)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Esposizione  sostanzialmente corretta sul piano morfo-sintattico, nel complesso chiara e lineare. Terminologia globalmente accettabile. (L./G. sufficiente coerenza della resa espositiva)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carsa correttezza linguistica e/o esposizione poco chiara e/o lessico inadeguato e/o insufficiente organicità nella trattazione e /o nella sequenzialità logica. (L./G. incoerenza della resa espositiva)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Risposta assente o che presenta errori molto gravi di natura ortografica o morfo-sintattica e/o incomprensibilità e/o disorganicità nell’esposizione e/o nella logica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44" w:type="dxa"/>
            <w:gridSpan w:val="8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COMPLETEZZ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Le argomentazioni evidenziano una padronanza delle conoscenze e/o riportano citazioni di fonti appropriate e/o presentano tesi contrapposte significative su questioni problematiche e/o contengono riferimenti interdisciplinari efficaci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Conoscenza sostanziale  delle tematiche proposte. Sviluppo argomentativo elementare. Questioni problematiche sviluppate in maniera non approfondita e/o citazioni approssimative o riferimenti poco sviluppati.</w:t>
              <w:tab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scenze insufficienti . Le questioni problematiche  e i riferimenti interdisciplinari sono assenti o risultano affrontati in modo inappropriat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isposta assente o che non consente di rilevare un minimo livello di conoscenze necessarie ad affrontare l’argomento proposto dal quesit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44" w:type="dxa"/>
            <w:gridSpan w:val="8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. </w:t>
            </w:r>
            <w:r>
              <w:rPr>
                <w:b/>
                <w:sz w:val="12"/>
                <w:szCs w:val="12"/>
              </w:rPr>
              <w:t>ORIGINALIT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Rielaborazione personale efficace degli argomenti. Riferimenti significativi ad approcci metodologici innovativi e/o ad itinerari didattici aggiornati e documentati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bCs/>
                <w:sz w:val="14"/>
                <w:szCs w:val="14"/>
              </w:rPr>
              <w:t>Risposta assente o caratterizzata da argomenti generici e/o privi di una specifica rielaborazione. 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nteggio totale dei singoli quesiti </w:t>
            </w:r>
            <w:r>
              <w:rPr>
                <w:rFonts w:cs="Arial" w:ascii="Arial" w:hAnsi="Arial"/>
                <w:sz w:val="20"/>
                <w:szCs w:val="20"/>
              </w:rPr>
              <w:t>(somma dei punteggi riportati per ciascun criterio/indicatore nella colonna relativa a ciascun quesito – massimo 10/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Arial" w:hAnsi="Arial"/>
                <w:b/>
                <w:bCs/>
                <w:sz w:val="18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4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/G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 riferimento alle risposte ai quesiti di Latino e Greco</w:t>
            </w:r>
          </w:p>
        </w:tc>
      </w:tr>
      <w:tr>
        <w:trPr>
          <w:trHeight w:val="733" w:hRule="exac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totale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____/4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2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23875" cy="476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7" r="-5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Ministero dell'Istruzione, dell'Università e della Ricerca</w:t>
    </w:r>
  </w:p>
  <w:p>
    <w:pPr>
      <w:pStyle w:val="Normal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Ufficio Scolastico Regionale per la PUGLIA</w:t>
    </w:r>
  </w:p>
  <w:p>
    <w:pPr>
      <w:pStyle w:val="Normal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Direzione General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Arial" w:hAnsi="Arial" w:cs="Arial"/>
        <w:b/>
        <w:b/>
        <w:bCs/>
        <w:sz w:val="10"/>
        <w:szCs w:val="10"/>
      </w:rPr>
    </w:pPr>
    <w:r>
      <w:rPr>
        <w:rFonts w:cs="Arial" w:ascii="Arial" w:hAnsi="Arial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eastAsia="Times New Roman"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57:00Z</dcterms:created>
  <dc:creator>studente</dc:creator>
  <dc:description/>
  <cp:keywords/>
  <dc:language>en-US</dc:language>
  <cp:lastModifiedBy>M.I.U.R.</cp:lastModifiedBy>
  <dcterms:modified xsi:type="dcterms:W3CDTF">2013-03-28T11:25:00Z</dcterms:modified>
  <cp:revision>27</cp:revision>
  <dc:subject/>
  <dc:title/>
</cp:coreProperties>
</file>