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2387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istero dell'Istruzione, dell'Università e della Ricer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fficio Scolastico Regionale per la PUGLI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Direzione Genera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TABELLA DI DETERMINAZIONE, PREDISPOSTA DALLA COMMISSIONE ESAMINATRICE, DEI CRITERI  RELATIVI ALLA VALUTAZIONE DELLA PROVA SCRITTA RIFERITA ALLA CLASSE DI CONCORSO 59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222222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it-IT"/>
        </w:rPr>
        <w:t>La Commissione accoglie i criteri definiti a livello nazionale (pertinenza - completezza - correttezza linguistica - originalità ), declinando ciascun indicatore secondo descrittori di cui alla griglia sotto riportata. La medesima griglia sarà utilizzata per la correzione/valutazione dei quesiti 1, 2 e 3 della prova scritta; ad ogni criterio è assegnato un peso diverso in ragione della significatività/importanza che la Commissione ha ad esso attribuito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it-IT"/>
        </w:rPr>
        <w:t>Ad ogni quesito verrà assegnato un punteggio da 0 (zero) a 10 (dieci) -</w:t>
      </w:r>
      <w:r>
        <w:rPr/>
        <w:t xml:space="preserve"> somma dei punteggi/pesi dei 4 indicatori; votazione massima pari a 30/30 (trenta/trentesimi).Superano la prova i candidati che ottengono una votazione minima pari a 21/30 (ventuno/trentesimi).</w:t>
      </w:r>
    </w:p>
    <w:tbl>
      <w:tblPr>
        <w:tblW w:w="750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2115"/>
        <w:gridCol w:w="1377"/>
        <w:gridCol w:w="1258"/>
        <w:gridCol w:w="1265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lang w:eastAsia="it-IT"/>
              </w:rPr>
              <w:t>CRITERI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lang w:eastAsia="it-IT"/>
              </w:rPr>
              <w:t>INDICATORI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lang w:eastAsia="it-IT"/>
              </w:rPr>
              <w:t>QUESITO N° 1 PUNT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lang w:eastAsia="it-IT"/>
              </w:rPr>
              <w:t>QUESITO N° 2 PUNTI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lang w:eastAsia="it-IT"/>
              </w:rPr>
              <w:t>QUESITO N° 3 PUNTI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u w:val="single"/>
                <w:lang w:eastAsia="it-IT"/>
              </w:rPr>
              <w:t>PERTINENZA</w:t>
            </w:r>
            <w:r>
              <w:rPr>
                <w:rFonts w:eastAsia="Times New Roman" w:cs="Arial" w:ascii="Arial" w:hAnsi="Arial"/>
                <w:color w:val="222222"/>
                <w:sz w:val="16"/>
                <w:szCs w:val="16"/>
                <w:u w:val="single"/>
                <w:lang w:eastAsia="it-IT"/>
              </w:rPr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Trattazione non rispondente alle indicazioni della traccia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Trattazione non  pienamente rispondente con conoscenze sommarie e non adeguatamente argomentate                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Esposizione congruente alle indicazioni e alle richieste della traccia sostenute da conoscenze non sempre suffragate da argomentazioni appropriate e contestualizzate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Trattazione ampiamente aderente alle indicazioni e alle richieste della traccia sostenute da costrutti teorici pertinenti e puntuali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u w:val="single"/>
                <w:lang w:eastAsia="it-IT"/>
              </w:rPr>
              <w:t>Correttezza linguistica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Esposizione inadeguata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Esposizione non sempre esaustiva con lessico essenziale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Esposizione semplice ma chiara e precisa. Lessico adeguato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Chiarezza espositiva, lessico specifico  e appropriato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u w:val="single"/>
                <w:lang w:eastAsia="it-IT"/>
              </w:rPr>
              <w:t xml:space="preserve">Completezza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Non si rilevano elementi minimi per una esigua trattazione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Trattazione adeguata suffragata da argomentazioni sufficienti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Trattazione sostanzialmente esauriente ma non sempre sostenuta da argomentazioni ampie e significative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2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Trattazione congrua e approfondita suffragata da argomentazioni complete e significative articolate e puntuali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3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6"/>
                <w:szCs w:val="16"/>
                <w:u w:val="single"/>
                <w:lang w:eastAsia="it-IT"/>
              </w:rPr>
              <w:t>Originalit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Assenza di spunti di rielaborazione personale per la definizione di itinerari didattici atti a motivare gli alunni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0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Presenza di spunti di rielaborazione personale per la definizione di itinerari didattici atti a motivare gli alunni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222222"/>
                <w:sz w:val="16"/>
                <w:szCs w:val="16"/>
                <w:lang w:eastAsia="it-I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07:00Z</dcterms:created>
  <dc:creator>Valued Acer Customer</dc:creator>
  <dc:description/>
  <cp:keywords/>
  <dc:language>en-US</dc:language>
  <cp:lastModifiedBy>M.I.U.R.</cp:lastModifiedBy>
  <dcterms:modified xsi:type="dcterms:W3CDTF">2013-04-09T11:34:00Z</dcterms:modified>
  <cp:revision>11</cp:revision>
  <dc:subject/>
  <dc:title/>
</cp:coreProperties>
</file>