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4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E DI CONCORSO A043 – posti n. 45 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TTIFICA AL 1° SCORRIMENTO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tbl>
      <w:tblPr>
        <w:tblW w:w="88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893"/>
        <w:gridCol w:w="1992"/>
        <w:gridCol w:w="1183"/>
        <w:gridCol w:w="680"/>
        <w:gridCol w:w="971"/>
        <w:gridCol w:w="521"/>
      </w:tblGrid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gnome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IPULL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RIA CARM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/12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STOR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TERI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3/05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ALERM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OMMAS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/10/19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 SCIASCI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OF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5/03/19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ASAN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EORG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4/05/19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LACCHI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ERES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4/03/19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LANZ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RANCES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9/12/19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6 bis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RAFELL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ERE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1/10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LL'ACQU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HIAR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8/10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RRIER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INZ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4/10/19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6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OL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G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6/04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IAT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LAUD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/09/1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PUT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RL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6/01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ST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ABRIEL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9/01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l 66 bis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AMIAN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ABRI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/06/19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BONGERMIN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OMENIC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6/05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BIASC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IAMAIC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/11/19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RRIS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NA ELIS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0/02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0,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CHIL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ROCCO LUIG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2/03/19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0,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7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GGIAN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IULIA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1/02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0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RIPPOL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TIZIA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/07/19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0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ZOL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LAR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/10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ES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FRANCESC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4/09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9,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LATTANZ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G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/05/1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9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RUSS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TEFAN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/06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9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ELLO PREIT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RIAGLOR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8/11/19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à in ruolo per diritto di riserv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VENTRELL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VIT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/04/19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NICON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IERGIUSEPP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2/04/1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8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AVACH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DRE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30/10/19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'ANDRE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NICO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2/02/19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I TELL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MEDE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/03/19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VITARELL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ANI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4/02/19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RINUZZ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BARBAR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/04/197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'ELI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ANI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5/04/1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ARBOTT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GELA CHANTA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2/09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IELL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G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8/06/19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CO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LESSANDR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/06/19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LEVANTIN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ARI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2/11/19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9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GILANT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ICHEL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4/11/1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6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CONVERSANO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IOVAN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/05/19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6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STRAPASQU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RAFFAEL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5/05/19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ANTONACC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ARIA PI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4/08/19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'ELI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DI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1/06/19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MERCURI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ROSANGE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6/10/19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5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0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RAND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CHIARASTELL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3/11/19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65,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77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con la massima urgenza (possibilmente prima del 30 agosto p.v.)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La presente annulla e sostituisce la precedente pari numero del 25 agosto 2014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9356203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8:36:00Z</dcterms:created>
  <dc:creator>***</dc:creator>
  <dc:description/>
  <dc:language>en-US</dc:language>
  <cp:lastModifiedBy>Administrator</cp:lastModifiedBy>
  <cp:lastPrinted>2014-08-22T10:51:00Z</cp:lastPrinted>
  <dcterms:modified xsi:type="dcterms:W3CDTF">2014-08-27T18:36:00Z</dcterms:modified>
  <cp:revision>2</cp:revision>
  <dc:subject/>
  <dc:title>Taranto,</dc:title>
</cp:coreProperties>
</file>