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5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50 – n. 36 posti  - RETTIFICA PROVINCE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685"/>
        <w:gridCol w:w="2078"/>
        <w:gridCol w:w="1525"/>
        <w:gridCol w:w="971"/>
        <w:gridCol w:w="1111"/>
        <w:gridCol w:w="553"/>
        <w:gridCol w:w="1109"/>
      </w:tblGrid>
      <w:tr>
        <w:trPr>
          <w:tblHeader w:val="true"/>
          <w:trHeight w:val="4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rettificata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MATARRELL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MARIA ANNUNZIAT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3/05/1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LECCE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E FAZI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MARIA DEBO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5/12/19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RINDIS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GALISE 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ID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8/02/1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APPALETTERA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ANTON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3/01/1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EVE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VINCENZ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3/02/19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CHIT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ATERI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9/04/19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LECCE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IPULL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MARIA CARMEL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5/12/19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ASTOR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ATERI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3/05/19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PALERM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TOMMAS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1/10/19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I SCIASCI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SOF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5/03/196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ASAN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GEORG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4/05/19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OLACCHI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TERES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4/03/198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LANZ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RANCESC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9/12/1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3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6bis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TRAFELLA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SERE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1/10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1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LECCE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ELL'ACQUA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HIAR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8/10/19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3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ARRIER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INZ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4/10/19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TARANTO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POL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ANGEL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6/04/19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AIAT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LAUD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3/09/19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APUT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ARLO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6/01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LECCE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ASTA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GABRIELL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9/01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1,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RINDIS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al 66 bis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DAMIAN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SABRI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1/06/19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ONGERMIN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DOMEN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6/05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TARANTO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IASC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GIAMAI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0/11/196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TARANTO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ARRIS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ANNA ELIS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0/02/197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0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RINDIS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ICHIL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ROCCO LUIG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2/03/19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0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RINDISI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UGGIAN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GIULIA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1/02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0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TARANTO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TRIPPOL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TIZIAN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3/07/19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0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TARANTO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ZOL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ILAR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2/10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BARI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NESE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RANCESC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4/09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9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LATTANZI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ANGEL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2/05/19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9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RUSSO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STEFAN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2/06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9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DELLO PREITE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MARIAGLORI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08/11/198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INUNCIA PER DIRITTO RISERVA ANNO 201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8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VENTRELLA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VIT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2/04/19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8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MANICONE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PIERGIUSEPPE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2/04/197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8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NAVACH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ANDRE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30/10/19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8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'ANDREA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NICOLA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2/02/19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8"/>
                <w:szCs w:val="18"/>
              </w:rPr>
              <w:t>68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FOGG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e: 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73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didato da non nominare per ammissione con riserva (posto da accantonare)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4064404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32:00Z</dcterms:created>
  <dc:creator>***</dc:creator>
  <dc:description/>
  <cp:keywords/>
  <dc:language>en-US</dc:language>
  <cp:lastModifiedBy>Administrator</cp:lastModifiedBy>
  <cp:lastPrinted>2014-08-27T17:57:00Z</cp:lastPrinted>
  <dcterms:modified xsi:type="dcterms:W3CDTF">2014-08-27T16:00:00Z</dcterms:modified>
  <cp:revision>3</cp:revision>
  <dc:subject/>
  <dc:title>Taranto,</dc:title>
</cp:coreProperties>
</file>