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20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ASSE DI CONCORSO AD01 – Sostegno scuola secondaria di secondo grado – n. 19 posti – rettifica di alcune province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tbl>
      <w:tblPr>
        <w:tblW w:w="85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16"/>
        <w:gridCol w:w="481"/>
        <w:gridCol w:w="2862"/>
        <w:gridCol w:w="1110"/>
        <w:gridCol w:w="880"/>
        <w:gridCol w:w="968"/>
        <w:gridCol w:w="968"/>
      </w:tblGrid>
      <w:tr>
        <w:trPr>
          <w:tblHeader w:val="true"/>
          <w:trHeight w:val="7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osto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L.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.G.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GNOME NOME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.NASC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Punti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vincia assegnat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vincia rettificata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47 ANNO 20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>//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RUOLO AD01 A047 ANNO 2013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//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UOLO A047 ANNO 20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4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</w:rPr>
              <w:t>//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NCO VINCENZ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9/03/19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4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HO GIUSEPP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7/19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SITO MANFRED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/12/19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TENZA TIZIA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1/11/19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 MICHELE LUC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/01/19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 LEO BARBAR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/11/19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ALVEMINI DARI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/07/19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TA ANTONI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/04/19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NIGLIO LUCI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/09/19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IOLO BERLINDA MARIA TERES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/03/19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ACCASCIA VINCENZ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2/19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CA SAVIN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7/01/1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8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URLO ROSARI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/08/19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ISI FILOME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/01/19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OGNAMILLO ALESSANDR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/08/19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6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IANFREDA STEFAN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1/1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APONARO MANUEL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02/19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GIULI LUCIAN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12/19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7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RGOLO GRAZI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04/19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0130096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59:00Z</dcterms:created>
  <dc:creator>***</dc:creator>
  <dc:description/>
  <dc:language>en-US</dc:language>
  <cp:lastModifiedBy>Administrator</cp:lastModifiedBy>
  <cp:lastPrinted>2014-08-27T18:59:00Z</cp:lastPrinted>
  <dcterms:modified xsi:type="dcterms:W3CDTF">2014-08-27T16:59:00Z</dcterms:modified>
  <cp:revision>2</cp:revision>
  <dc:subject/>
  <dc:title>Taranto,</dc:title>
</cp:coreProperties>
</file>