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21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CLASSE DI CONCORSO AD02 – SOSTEGNO SCUOLA SECONDARIA DI SECONDO GRADO – n. 35 posti. Rettifica di alcune province.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Con decreto in corso di emanazione, i sottoelencati aspiranti, utilmente collocati nella graduatoria in oggetto, sono assegnati alle province accanto indicate:</w:t>
      </w:r>
      <w:r>
        <w:rPr/>
        <w:t xml:space="preserve"> </w:t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00"/>
        <w:gridCol w:w="501"/>
        <w:gridCol w:w="167"/>
        <w:gridCol w:w="2370"/>
        <w:gridCol w:w="724"/>
        <w:gridCol w:w="410"/>
        <w:gridCol w:w="596"/>
        <w:gridCol w:w="111"/>
        <w:gridCol w:w="616"/>
        <w:gridCol w:w="244"/>
        <w:gridCol w:w="1024"/>
        <w:gridCol w:w="244"/>
        <w:gridCol w:w="756"/>
        <w:gridCol w:w="512"/>
      </w:tblGrid>
      <w:tr>
        <w:trPr>
          <w:tblHeader w:val="true"/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L.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G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 e nom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ncia rettificata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LL'ORCO SAMANT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/11/19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,2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NNA PASQUAL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/09/197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RABACE ILARI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/07/197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8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MPAGLIONE ANNALIS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/08/19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7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3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2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LANDRA DI ROCCOLINO FRANCESCO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/07/19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7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OGGIA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3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2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6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3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3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OLILLO SIMON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/05/197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2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2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2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2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6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3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6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LMI GIUSEPPINA ANN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/07/197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INGELLA FILOMEN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02/197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2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2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2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STROBISI GIORGIO JULES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05/197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PURSO EUGENIA GIUDITT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/08/198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346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,8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DIRITTO RISERVA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AUDATO Mariarosari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/05/197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I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LOS DESIRE MARI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/12/197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,2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RICARICO RAFFAEL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/01/197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I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MEO ANTONELL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/02/19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ARANTO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8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POLLO Mari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/02/197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7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UNCIA A050 ANNO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6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TTA MASSIMILIANO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6/04/197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INDIS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TONUCCI ELIS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/01/198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LICINO FRANCESCO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/08/197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ANGIULLI Michel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6/11/196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I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RTO GIUSEPP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/04/197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50 20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TARRELLI MARIA ANNUNZIAT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05/19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LIA MARIA SALVATOR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/02/19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GNARDI MANUEL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/10/197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 bi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ZZO Teres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/05/197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CE ALESSANDRO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/01/197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5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BROGNO Ermini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06/198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2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'ELIA MARIACRISTIN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/08/19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25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7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PPALETTERA ANTONI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/01/19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2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OGGIA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8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VE VINCENZO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/02/19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2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9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HITO CATERIN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/04/197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2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PULLI MARIA CARMEL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12/19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ARANTO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STORO CATERIN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/05/19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OGGIA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YUZBASI Angel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10/19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LERMO TOMMASO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/10/197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,00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OGGIA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SI PIER PAOLO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06/197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,8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1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607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8890437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50:00Z</dcterms:created>
  <dc:creator>***</dc:creator>
  <dc:description/>
  <dc:language>en-US</dc:language>
  <cp:lastModifiedBy>Administrator</cp:lastModifiedBy>
  <cp:lastPrinted>2014-08-22T10:51:00Z</cp:lastPrinted>
  <dcterms:modified xsi:type="dcterms:W3CDTF">2014-08-27T16:50:00Z</dcterms:modified>
  <cp:revision>2</cp:revision>
  <dc:subject/>
  <dc:title>Taranto,</dc:title>
</cp:coreProperties>
</file>