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Taranto, 27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2 BIS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30 n. 5 posti. Rettifica di alcune province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285"/>
        <w:gridCol w:w="2347"/>
        <w:gridCol w:w="1141"/>
        <w:gridCol w:w="702"/>
        <w:gridCol w:w="1096"/>
        <w:gridCol w:w="746"/>
        <w:gridCol w:w="746"/>
        <w:gridCol w:w="814"/>
      </w:tblGrid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ncia rettif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NELLI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M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8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4,3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I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FFREDA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,0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NDISI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DI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8/197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,75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NT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IERI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7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,25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ANTO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USSO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OLORATA VALENTINA 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2/19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2,00 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GG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657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con la massima urgenza (possibilmente prima del 30 agosto p.v.)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7313473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38:00Z</dcterms:created>
  <dc:creator>***</dc:creator>
  <dc:description/>
  <cp:keywords/>
  <dc:language>en-US</dc:language>
  <cp:lastModifiedBy>Administrator</cp:lastModifiedBy>
  <cp:lastPrinted>2014-08-27T17:38:00Z</cp:lastPrinted>
  <dcterms:modified xsi:type="dcterms:W3CDTF">2014-08-27T17:56:00Z</dcterms:modified>
  <cp:revision>3</cp:revision>
  <dc:subject/>
  <dc:title>Taranto,</dc:title>
</cp:coreProperties>
</file>