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Taranto, 27 agosto 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3873/17 BIS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’U.S.R. per la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IV – BA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Sigg. Dirigenti e Coordinato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gli A. T. Uff. VII – VIII – IX – X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regione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OO.SS. Comparto Scuola – Loro Sedi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</w:t>
        <w:tab/>
        <w:t>Scorrimento delle graduatorie concorsuali per esami e titoli – DDG 82/2012 ai fini dell’assegnazione alle varie province degli aspiranti utilmente collocati in graduatoria ai fini della immissione in ruolo con decorrenza giuridica ed economica dal 01/09/2014.</w:t>
        <w:tab/>
      </w:r>
    </w:p>
    <w:p>
      <w:pPr>
        <w:pStyle w:val="Normal"/>
        <w:ind w:left="14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E DI CONCORSO A246 – n. 9 posti – RETTIFICA DI ALCUNE PROVINCE</w:t>
      </w:r>
    </w:p>
    <w:p>
      <w:pPr>
        <w:pStyle w:val="Normal"/>
        <w:ind w:left="1410" w:hanging="141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 decreto in corso di emanazione, i sottoelencati aspiranti, utilmente collocati nella graduatoria in oggetto, sono assegnati alle province accanto indicate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6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1419"/>
        <w:gridCol w:w="1520"/>
        <w:gridCol w:w="1340"/>
        <w:gridCol w:w="641"/>
        <w:gridCol w:w="1820"/>
        <w:gridCol w:w="1820"/>
      </w:tblGrid>
      <w:tr>
        <w:trPr>
          <w:trHeight w:val="25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to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gnome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me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di nascita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unti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 assegnata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 rettificata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LATELLI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9/7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UCCI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SC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4/7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NDISI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O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RE MARI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2/7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CE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O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ELL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2/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ANTO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CINO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SC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8/7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TULLO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ZIAN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5/7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LL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SC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11/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ANT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GLIES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N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06/7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9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MOND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E PIERR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5/7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GI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Le SS.LL. sono pregate di porre in essere gli adempimenti di propria competenza e di voler far pervenire a questo Ufficio le eventuali rinunce, </w:t>
      </w:r>
      <w:r>
        <w:rPr>
          <w:rFonts w:cs="Arial" w:ascii="Arial" w:hAnsi="Arial"/>
          <w:b/>
          <w:sz w:val="24"/>
          <w:szCs w:val="24"/>
          <w:u w:val="single"/>
        </w:rPr>
        <w:t>possibilimente prima del 30 agosto p.v.</w:t>
      </w:r>
      <w:r>
        <w:rPr>
          <w:rFonts w:cs="Arial" w:ascii="Arial" w:hAnsi="Arial"/>
          <w:sz w:val="24"/>
          <w:szCs w:val="24"/>
        </w:rPr>
        <w:t>, ai fini dell’ulteriore scorrimento della graduatoria in oggett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 DELEGA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incenzo Melill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XI – Via Lago di Como n. 9 - 74121 TARANTO – C.F. 80024770721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97107948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42:00Z</dcterms:created>
  <dc:creator>***</dc:creator>
  <dc:description/>
  <dc:language>en-US</dc:language>
  <cp:lastModifiedBy>Administrator</cp:lastModifiedBy>
  <cp:lastPrinted>2014-08-27T16:42:00Z</cp:lastPrinted>
  <dcterms:modified xsi:type="dcterms:W3CDTF">2014-08-27T14:42:00Z</dcterms:modified>
  <cp:revision>2</cp:revision>
  <dc:subject/>
  <dc:title>Taranto,</dc:title>
</cp:coreProperties>
</file>