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23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D04 – sostegno nella scuola secondaria di secondo grado – n. 13 posti. Rettifica di alcune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03"/>
        <w:gridCol w:w="257"/>
        <w:gridCol w:w="2997"/>
        <w:gridCol w:w="819"/>
        <w:gridCol w:w="84"/>
        <w:gridCol w:w="79"/>
        <w:gridCol w:w="577"/>
        <w:gridCol w:w="1063"/>
        <w:gridCol w:w="1063"/>
        <w:gridCol w:w="71"/>
        <w:gridCol w:w="1106"/>
        <w:gridCol w:w="163"/>
      </w:tblGrid>
      <w:tr>
        <w:trPr>
          <w:tblHeader w:val="true"/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 assegnata 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rettificata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SQUALE SAR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/10/7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TALANO MARIANN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4/7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 FORGIA PIERANTONIO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/11/6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UIDA FRANCESCA MARI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08/7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IAFFREDA BARBAR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/11/8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LDI ANN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8/7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ANDIERI CRISTIN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2/77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RUSSO ADDOLORATA VALENTINA CARMEL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02/8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UNO ANGELA MARI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10/6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LONNA CECILI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01/8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ONO ALFIO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/09/7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UCATUORTO ANNA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/05/7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LCASTRO YVONNE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04/7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5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11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0342509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21:00Z</dcterms:created>
  <dc:creator>***</dc:creator>
  <dc:description/>
  <dc:language>en-US</dc:language>
  <cp:lastModifiedBy>Administrator</cp:lastModifiedBy>
  <cp:lastPrinted>2014-08-27T17:20:00Z</cp:lastPrinted>
  <dcterms:modified xsi:type="dcterms:W3CDTF">2014-08-27T15:21:00Z</dcterms:modified>
  <cp:revision>2</cp:revision>
  <dc:subject/>
  <dc:title>Taranto,</dc:title>
</cp:coreProperties>
</file>