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3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 CLASSE DI CONCORSO A047 – n. 7 posti – RETTIFICA AL 1° SCORRIMENTO 2014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Con decreto in corso di emanazione, i sottoelencati aspiranti, utilmente collocati nella graduatoria in oggetto, sono assegnati alle province accanto indicate: </w:t>
      </w:r>
    </w:p>
    <w:tbl>
      <w:tblPr>
        <w:tblW w:w="77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20"/>
        <w:gridCol w:w="1446"/>
        <w:gridCol w:w="976"/>
        <w:gridCol w:w="961"/>
        <w:gridCol w:w="946"/>
        <w:gridCol w:w="971"/>
        <w:gridCol w:w="960"/>
        <w:gridCol w:w="488"/>
      </w:tblGrid>
      <w:tr>
        <w:trPr>
          <w:trHeight w:val="72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MANC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.03.19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4,4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LEC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BIS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FRANCO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GIULI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09.19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3,0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RIND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DE MATTEI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GIANLUC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.03.19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75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LEC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FERRANDES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02.19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5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DE MICHEL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.01.197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25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DE LE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BAR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.11.19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2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REH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.07.197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0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70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706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presente annulla e sostituisce la precedente pari numero del 25 agosto 201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serif">
    <w:altName w:val="Arial"/>
    <w:charset w:val="00"/>
    <w:family w:val="roman"/>
    <w:pitch w:val="default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887686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45:00Z</dcterms:created>
  <dc:creator>***</dc:creator>
  <dc:description/>
  <dc:language>en-US</dc:language>
  <cp:lastModifiedBy>Administrator</cp:lastModifiedBy>
  <cp:lastPrinted>2014-08-27T19:43:00Z</cp:lastPrinted>
  <dcterms:modified xsi:type="dcterms:W3CDTF">2014-08-27T17:45:00Z</dcterms:modified>
  <cp:revision>2</cp:revision>
  <dc:subject/>
  <dc:title>Taranto,</dc:title>
</cp:coreProperties>
</file>