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27 agosto 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3873/3 bis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’U.S.R. per la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IV – BA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Ai Sigg. Dirigenti e Coordinatori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degli A. T. Uff. VII – VIII – IX – X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regione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 OO.SS. Comparto Scuola – Loro Sedi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GETTO:</w:t>
        <w:tab/>
        <w:t>Scorrimento delle graduatorie concorsuali per esami e titoli – DDG 82/2012 ai fini dell’assegnazione alle varie province degli aspiranti utilmente collocati in graduatoria ai fini della immissione in ruolo con decorrenza giuridica ed economica dal 01/09/2014. Classe di concorso A033 – n. 45 posti – rettifica di alcune province.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 decreto in corso di emanazione, i sottoelencati aspiranti, utilmente collocati nella graduatoria in oggetto, sono assegnati alle province accanto indicate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649"/>
        <w:gridCol w:w="2283"/>
        <w:gridCol w:w="1240"/>
        <w:gridCol w:w="1215"/>
        <w:gridCol w:w="1033"/>
        <w:gridCol w:w="799"/>
        <w:gridCol w:w="649"/>
      </w:tblGrid>
      <w:tr>
        <w:trPr>
          <w:tblHeader w:val="true"/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to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gnome e nom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di nascita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unteggio 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 assegnata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vincia rettificat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e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ANNELLI MAUR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01/197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3,0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GGIA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LONE PIETR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02/197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2,9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NDISI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A EMILIAN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06/197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2,6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CCE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TTISTA LUCA PELLEGRIN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09/196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2,5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ANTO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STO MICHEL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04/197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2,5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'AMICO ANDRE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09/197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2,5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ANTO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IALPI TIZIA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06/197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2,4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ANTO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LLACCI PAOL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05/197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2,4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ANTO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ONO GIUSEPP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3/197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2,2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MONE MARIAN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/07/197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2,0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ONE ANTONI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08/197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2,0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ORE MARIA FEDERIC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/12/197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2,0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RANTINO CINZ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/07/197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2,0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CCE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SSO VINCENZ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/09/197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1,75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DOLA IGNAZI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04/196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1,5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ORISCO DOMENIC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01/197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1,5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RELLI MATTE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5/197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1,4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CCE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VERSI GIOVAN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06/197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1,2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LONNA MARGHERIT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2/197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1,2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</w:tr>
      <w:tr>
        <w:trPr>
          <w:trHeight w:val="36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DONE PAOL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07/197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1,2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NDISI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TULLI TERES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1/197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1,2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LOMBA MARIA BRU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03/196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1,1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IGRINO GIUSEPP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/11/197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1,0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CIULO STANISLA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/07/196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1,0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NDISI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CIANO GIOVI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01/198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1,0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SSI ANGEL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5/197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1,0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TESI STEFAN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12/197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1,0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 STEFAN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03/197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0,5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ARDI MARIA ELE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03/197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0,0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ANTO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ELLI CLAUDIO GIUSEPP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06/197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0,0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TAMURA IGIN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09/197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9,8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CHI LUC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07/197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9,5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OLETTI MARI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11/197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9,5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GGIA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NCONE ANGEL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09/197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9,5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ANTO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SIO SIMO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4/197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9,25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TTI FRANCESC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01/197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9,0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GGIA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 COSOLA DANIEL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08/196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9,0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ANTO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OTO DANIEL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2/197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9,0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ANTO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TIA ANGELA SANT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/03/197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9,0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I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ARNETTI LUC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/03/19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9,0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ANTO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RTONE MAURIZI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01/197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9,0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ANTO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GENTINA ANTONI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06/196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8,5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ANTO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CHIA NICOL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/03/197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8,5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ANTO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bis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TO SABRI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07/197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8,5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ANTO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SSI GIUSEPP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06/197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8,50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ANTO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e: 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21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o da non nominare per ammissione con riserva (posto da accantonare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SS.LL. sono pregate di porre in essere gli adempimenti di propria competenza e di vol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r far pervenire a questo Ufficio le eventuali rinunce, </w:t>
      </w:r>
      <w:r>
        <w:rPr>
          <w:rFonts w:cs="Arial" w:ascii="Arial" w:hAnsi="Arial"/>
          <w:b/>
          <w:sz w:val="24"/>
          <w:szCs w:val="24"/>
          <w:u w:val="single"/>
        </w:rPr>
        <w:t>con la massima urgenza (possibilmente prima del 30 agosto p.v.)</w:t>
      </w:r>
      <w:r>
        <w:rPr>
          <w:rFonts w:cs="Arial" w:ascii="Arial" w:hAnsi="Arial"/>
          <w:sz w:val="24"/>
          <w:szCs w:val="24"/>
        </w:rPr>
        <w:t>, ai fini dell’ulteriore scorrimento della graduatoria in oggetto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IGENTE DELEGA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incenzo Melilli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94261189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7:51:00Z</dcterms:created>
  <dc:creator>***</dc:creator>
  <dc:description/>
  <dc:language>en-US</dc:language>
  <cp:lastModifiedBy>Administrator</cp:lastModifiedBy>
  <cp:lastPrinted>2014-08-27T19:48:00Z</cp:lastPrinted>
  <dcterms:modified xsi:type="dcterms:W3CDTF">2014-08-27T17:51:00Z</dcterms:modified>
  <cp:revision>2</cp:revision>
  <dc:subject/>
  <dc:title>Taranto,</dc:title>
</cp:coreProperties>
</file>