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7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19 bis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LASSE DI CONCORSO ADOO SOSTEGNO NELLA SCUOLA SECONDARIA DI PRIMO GRADO – n. 62 aspiranti a fronte di n. 90 posti disponibili. RETTIFICHE DI ALCUNE PROVINCE.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Si comunica che, per la classe di concorso indicata in oggetto, a fronte di un contingente regionale di n. 90 posti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risultano utilmente nell’elenco graduato, solo n. 62 aspiranti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non è stata compilata alcuna graduatoria aggiuntiv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ertanto, si renderanno necessari, complessivamente, n. 28 riversamenti dalla procedura concorsuale ordinaria alla corrispondente Graduatoria ad esauriment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Tanto premesso, si comunica che, con decreto in corso di emanazione, i sottoelencati aspiranti sono assegnati alle province accanto indicate:</w:t>
      </w:r>
      <w:r>
        <w:rPr/>
        <w:t xml:space="preserve">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2370"/>
        <w:gridCol w:w="903"/>
        <w:gridCol w:w="656"/>
        <w:gridCol w:w="1063"/>
        <w:gridCol w:w="1205"/>
        <w:gridCol w:w="567"/>
      </w:tblGrid>
      <w:tr>
        <w:trPr>
          <w:tblHeader w:val="true"/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G.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gnata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rettific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IPULLI MARIA CARMEL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/12/7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4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STORO CATERI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/05/7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4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YUZBASI Angel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/10/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4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LERMO TOMMASO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/10/7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4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IARLONI GRAZIA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/02/6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,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CQUAFREDDA Anna Mari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8/01/8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,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RRIERI CINZI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/10/7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ABORANTE Angel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/06/7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IAFFREDA BARBAR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8/11/8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cce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9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LI ANGEL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6/04/7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3 bi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URLO LEIL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/05/8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LDI AN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6/08/7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,7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9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AMACCHIA Bru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/08/6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,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ENTURA Stefani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/04/7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,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RANDIERI CRISTI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/12/7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,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IPPONE Tizia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/06/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ORUSSO ADDOLORATA VALENTINA CARMEL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/02/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OSCANO ELE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/08/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ALLUSTIO Antonell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/04/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UNO ANGELA MARI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/10/6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,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cce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ASTA GABRIELL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9/01/7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,4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indisi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MIANI SABRI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/06/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ZZO Alessandr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/11/7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cce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9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IACONELLA NICL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6/06/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MBRENDA ELVIR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/10/8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ONGERMINO DOMENIC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6/05/7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7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RDAMONE Elvir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/12/7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LONNA CECILI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/01/8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UONO ALFIO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/09/7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UCATUORTO AN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/05/7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IASCO GIAMAIC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/11/6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cce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ONE Maria Olg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/01/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0,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cce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LORE MARI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5/10/7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0,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indisi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9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UGGIANO GIULIA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/02/7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0,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cce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RIPPOLI TIZIA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/07/8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0,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IDIO Carmel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/12/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OLI ILARI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/10/7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ONGO Francesc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/02/7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cce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ALLO ANTONELL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/08/8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9,7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LCASTRO YVONN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/04/7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9,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CCO LUIG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/01/7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9,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9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RLUCCIO ANTONELL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8/04/8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cce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MATO CHIARA SABI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/01/7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9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ORUSSO Laura Biagi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/01/7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8,7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IETROLEONARDO RUGGIERO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1/08/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8,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CILLO LAUR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/09/8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8,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DRISANI Sele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/04/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8,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'ANDREA NICOL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/02/8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8,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RASSANITO FRANCESC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/06/8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8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cce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ITARELLI DANIEL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/02/8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8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ZZOLLA TONY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/03/7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,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indisi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 SANTIS MARIAGRAZI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9/03/6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,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ABIANO DARIO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/06/8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RBOTTI ANGELA CHANTAL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/09/7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indisi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IELLO ANGEL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8/06/7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PADAVECCHIA GIOVANNI ANTONIO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8/10/6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6,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STRAPASQUA RAFFAELL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/05/7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6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TONACCI MARIA PI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/08/7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6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RCELLI Stefani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/12/7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6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ar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PACCAROTELLA GIUSEPPI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/04/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5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Brindisi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AVANGA FILOMEN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/11/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4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LIMA Auror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/11/7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4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: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  <w:tc>
          <w:tcPr>
            <w:tcW w:w="58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 da non nominare per ammissione con riserva (posto da accantonare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possibilimente prima del 30 agosto p.v.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58209433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5:26:00Z</dcterms:created>
  <dc:creator>***</dc:creator>
  <dc:description/>
  <dc:language>en-US</dc:language>
  <cp:lastModifiedBy>Administrator</cp:lastModifiedBy>
  <cp:lastPrinted>2014-08-27T17:23:00Z</cp:lastPrinted>
  <dcterms:modified xsi:type="dcterms:W3CDTF">2014-08-27T15:26:00Z</dcterms:modified>
  <cp:revision>2</cp:revision>
  <dc:subject/>
  <dc:title>Taranto,</dc:title>
</cp:coreProperties>
</file>