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28 – Numero 4 posti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2987"/>
        <w:gridCol w:w="1289"/>
        <w:gridCol w:w="685"/>
        <w:gridCol w:w="1262"/>
        <w:gridCol w:w="845"/>
      </w:tblGrid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EOCI ANGELA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0/01/196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ARI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FASCIANO GIOVINA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03/01/198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FOGGI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ARDARO ANTONELLA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6/01/197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RINDISI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PALOMBA MARIA BRUNA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4/03/196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ARANTO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con la massima urgenza (possibilmente prima del 30 agosto p.v.)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4603421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7:53:00Z</dcterms:created>
  <dc:creator>***</dc:creator>
  <dc:description/>
  <cp:keywords/>
  <dc:language>en-US</dc:language>
  <cp:lastModifiedBy>Administrator</cp:lastModifiedBy>
  <cp:lastPrinted>2014-08-22T10:51:00Z</cp:lastPrinted>
  <dcterms:modified xsi:type="dcterms:W3CDTF">2014-08-25T13:37:00Z</dcterms:modified>
  <cp:revision>3</cp:revision>
  <dc:subject/>
  <dc:title>Taranto,</dc:title>
</cp:coreProperties>
</file>