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345 – n. 8 p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Con decreto in corso di emanazione, i sottoelencati aspiranti, utilmente collocati nella graduatoria in oggetto, sono assegnati alle province accanto indicate: </w:t>
      </w:r>
    </w:p>
    <w:tbl>
      <w:tblPr>
        <w:tblW w:w="95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4154"/>
        <w:gridCol w:w="1442"/>
        <w:gridCol w:w="1141"/>
        <w:gridCol w:w="641"/>
        <w:gridCol w:w="1096"/>
        <w:gridCol w:w="521"/>
      </w:tblGrid>
      <w:tr>
        <w:trPr>
          <w:trHeight w:val="73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4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gnome 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nti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ncia assegnata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O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Giovann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/19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LL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19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UNCIA AD00 A345 ANNO 2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MID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196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CARELL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 ACCANT.TO AD00 A345 ANNO 2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UNCIA AD00 A345 ANNO 2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ZBAS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0/1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SANO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ber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197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LAND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zia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2/19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AFREDD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1/198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C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ZZO ACCANTONATO POSTO AD00 BARI NEL 20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7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te: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1)</w:t>
            </w:r>
          </w:p>
        </w:tc>
        <w:tc>
          <w:tcPr>
            <w:tcW w:w="847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idato da non nominare per ammissione con riserva (posto da accantonare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6082249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46:00Z</dcterms:created>
  <dc:creator>***</dc:creator>
  <dc:description/>
  <cp:keywords/>
  <dc:language>en-US</dc:language>
  <cp:lastModifiedBy>Administrator</cp:lastModifiedBy>
  <cp:lastPrinted>2013-02-01T12:03:00Z</cp:lastPrinted>
  <dcterms:modified xsi:type="dcterms:W3CDTF">2014-08-25T15:31:00Z</dcterms:modified>
  <cp:revision>3</cp:revision>
  <dc:subject/>
  <dc:title>Taranto,</dc:title>
</cp:coreProperties>
</file>