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9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29 – n. 6 posti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tbl>
      <w:tblPr>
        <w:tblW w:w="895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3432"/>
        <w:gridCol w:w="1953"/>
        <w:gridCol w:w="1141"/>
        <w:gridCol w:w="809"/>
        <w:gridCol w:w="1017"/>
      </w:tblGrid>
      <w:tr>
        <w:trPr>
          <w:trHeight w:val="72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3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gnome </w:t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ZZIELLO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ANES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2/03/197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85,00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RI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E LILLO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  VITTO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/03/1973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84,25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GGIA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ISARDI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NNALIS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/11/1980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82,85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NDISI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 AD04 A029 ANNO 2013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82,00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//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ASQUALE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AR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/10/1972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80,25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RANTO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TALANO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ARIANN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/04/1979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80,25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CCE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UOLO AD04 A029 ANNO 2013 GAE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79,00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// </w:t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UIDA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RANCESCA MARIA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5/08/1972</w:t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78,00 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CCE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1825883965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48:00Z</dcterms:created>
  <dc:creator>***</dc:creator>
  <dc:description/>
  <cp:keywords/>
  <dc:language>en-US</dc:language>
  <cp:lastModifiedBy>MIUR</cp:lastModifiedBy>
  <cp:lastPrinted>2013-02-01T12:03:00Z</cp:lastPrinted>
  <dcterms:modified xsi:type="dcterms:W3CDTF">2014-08-25T20:57:00Z</dcterms:modified>
  <cp:revision>6</cp:revision>
  <dc:subject/>
  <dc:title>Taranto,</dc:title>
</cp:coreProperties>
</file>