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5 agosto 2014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3873/22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’U.S.R. per la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fficio IV – BAR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Ai Sigg. Dirigenti e Coordinatori</w:t>
      </w:r>
    </w:p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>degli A. T. Uff. VII – VIII – IX – X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a regione Puglia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lle OO.SS. Comparto Scuola – Loro Sedi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GGETTO:</w:t>
        <w:tab/>
        <w:t>Scorrimento delle graduatorie concorsuali per esami e titoli – DDG 82/2012 ai fini dell’assegnazione alle varie province degli aspiranti utilmente collocati in graduatoria ai fini della immissione in ruolo con decorrenza giuridica ed economica dal 01/09/2014.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CLASSE DI CONCORSO AD03 – Sostegno scuola secondaria di secondo grado – n. 44 posti.</w:t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Con decreto in corso di emanazione, i sottoelencati aspiranti, utilmente collocati nella graduatoria in oggetto, sono assegnati alle province accanto indicate: </w:t>
      </w:r>
    </w:p>
    <w:tbl>
      <w:tblPr>
        <w:tblW w:w="1030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495"/>
        <w:gridCol w:w="960"/>
        <w:gridCol w:w="960"/>
        <w:gridCol w:w="1660"/>
        <w:gridCol w:w="1740"/>
        <w:gridCol w:w="1009"/>
        <w:gridCol w:w="960"/>
        <w:gridCol w:w="960"/>
        <w:gridCol w:w="960"/>
      </w:tblGrid>
      <w:tr>
        <w:trPr>
          <w:trHeight w:val="25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sto</w:t>
            </w:r>
          </w:p>
        </w:tc>
        <w:tc>
          <w:tcPr>
            <w:tcW w:w="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gg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L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.G.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COGNOME 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ME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D.NASC.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unt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rovincia assegnat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OTE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ICCOL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uc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/06/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Lecce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MOTOLESE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Matt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24/08/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7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D'ELIA 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rancesc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30/01/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9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0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4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EZZOLL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Tony 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15/03/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67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rindisi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5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CARCIA</w:t>
            </w:r>
          </w:p>
        </w:tc>
        <w:tc>
          <w:tcPr>
            <w:tcW w:w="174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namaria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/06/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5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ADRUCCI</w:t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natella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/11/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1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ASCELLA</w:t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lfredo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8/09/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ONASIA</w:t>
            </w:r>
          </w:p>
        </w:tc>
        <w:tc>
          <w:tcPr>
            <w:tcW w:w="17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aniela</w:t>
            </w:r>
          </w:p>
        </w:tc>
        <w:tc>
          <w:tcPr>
            <w:tcW w:w="1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5/05/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3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ORUSSO</w:t>
            </w:r>
          </w:p>
        </w:tc>
        <w:tc>
          <w:tcPr>
            <w:tcW w:w="1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affaele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/05/19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4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RANCHIN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na Paol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1/05/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IANNACH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ier Luig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/03/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 VINCENZ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ilome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/01/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ISTILL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na P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/02/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7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ANZIN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usan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2/03/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7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NARDELL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na Graz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/09/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8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RUN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lessandr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/08/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8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OSACC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r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7/01/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9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EVACQU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ria Giusepp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2/12/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9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LANDUGN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arl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8/12/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89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RZ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rz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1/07/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USS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iovanni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/10/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0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DREOTT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/04/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1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RANTIN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upremio Giuseppe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2/01/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Taranto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2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TARANTIN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ria Luis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3/10/19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3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ALIUT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tonell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/07/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3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SUCC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riap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/06/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3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ALIZI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na Mar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/03/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3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SUCC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uc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1/02/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3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I SUMM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chele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/11/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4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FAIT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ua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6/08/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4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ANNON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ossella Riccard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2/09/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4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ONATACC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lfred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8/08/19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4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HIMIENTI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na Francesc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28/07/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5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APPETT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chele Pi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/04/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1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58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ASSATELL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ichelangel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9/11/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2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5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ARLUCCI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iuseppa Anton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/11/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72,50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3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6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'ANDRE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iuseppi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0/06/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4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63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RELLA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Samant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7/04/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5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6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ALEONE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armel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4/01/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6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6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APODAGLI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Concett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3/09/19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7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6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UCREZI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Elen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7/06/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8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VASQUEZ GIULIAN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Maria Rosar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6/07/19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Bari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39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7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O MURN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ttilio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5/04/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40</w:t>
            </w:r>
          </w:p>
        </w:tc>
        <w:tc>
          <w:tcPr>
            <w:tcW w:w="4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gg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0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98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OMBARDO</w:t>
            </w:r>
          </w:p>
        </w:tc>
        <w:tc>
          <w:tcPr>
            <w:tcW w:w="17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aria Rosaria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11/11/19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7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Foggia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ote: 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0" w:hRule="atLeast"/>
        </w:trPr>
        <w:tc>
          <w:tcPr>
            <w:tcW w:w="60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(1)</w:t>
            </w:r>
          </w:p>
        </w:tc>
        <w:tc>
          <w:tcPr>
            <w:tcW w:w="7784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ndidato da non nominare per ammissione con riserva (posto da accantonare)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10" w:hanging="141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Le SS.LL. sono pregate di porre in essere gli adempimenti di propria competenza e di voler far pervenire a questo Ufficio le eventuali rinunce, </w:t>
      </w:r>
      <w:r>
        <w:rPr>
          <w:rFonts w:cs="Arial" w:ascii="Arial" w:hAnsi="Arial"/>
          <w:b/>
          <w:sz w:val="24"/>
          <w:szCs w:val="24"/>
          <w:u w:val="single"/>
        </w:rPr>
        <w:t>possibilimente prima del 30 agosto p.v.</w:t>
      </w:r>
      <w:r>
        <w:rPr>
          <w:rFonts w:cs="Arial" w:ascii="Arial" w:hAnsi="Arial"/>
          <w:sz w:val="24"/>
          <w:szCs w:val="24"/>
        </w:rPr>
        <w:t>, ai fini dell’ulteriore scorrimento della graduatoria in oggetto.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L DIRIGENTE DELEGATO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Vincenzo Melilli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129973976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X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4T15:28:00Z</dcterms:created>
  <dc:creator>***</dc:creator>
  <dc:description/>
  <cp:keywords/>
  <dc:language>en-US</dc:language>
  <cp:lastModifiedBy>MIUR</cp:lastModifiedBy>
  <cp:lastPrinted>2014-08-22T10:51:00Z</cp:lastPrinted>
  <dcterms:modified xsi:type="dcterms:W3CDTF">2014-08-25T21:28:00Z</dcterms:modified>
  <cp:revision>4</cp:revision>
  <dc:subject/>
  <dc:title>Taranto,</dc:title>
</cp:coreProperties>
</file>