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sz w:val="26"/>
          <w:lang w:val="en-US" w:eastAsia="en-US"/>
        </w:rPr>
      </w:pPr>
      <w:r>
        <w:rPr>
          <w:rFonts w:cs="Verdana" w:ascii="Verdana" w:hAnsi="Verdana"/>
          <w:color w:val="00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0365</wp:posOffset>
                </wp:positionH>
                <wp:positionV relativeFrom="paragraph">
                  <wp:posOffset>-32766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  <w:t>C.E. 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5.8pt;mso-position-vertical-relative:text;margin-left:429.9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  <w:t>C.E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380" w:before="160" w:after="0"/>
        <w:rPr/>
      </w:pPr>
      <w:r>
        <w:rPr>
          <w:rFonts w:cs="Verdana" w:ascii="Verdana" w:hAnsi="Verdana"/>
          <w:color w:val="000000"/>
          <w:sz w:val="23"/>
        </w:rPr>
        <w:t xml:space="preserve">Oggi ______________ alle ore ______ </w:t>
      </w:r>
      <w:r>
        <w:rPr>
          <w:rFonts w:cs="Verdana" w:ascii="Verdana" w:hAnsi="Verdana"/>
          <w:color w:val="000000"/>
          <w:sz w:val="23"/>
          <w:szCs w:val="23"/>
        </w:rPr>
        <w:t>nella sede dell’Istituzione Scolastica _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si è riunita la Commissione Elettorale per l'elezione della R.S.U., sotto la Presidenza di ________________________________. Sono presenti ______________________, _____________________, _____________________, ______________________ 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esamina i seguenti ricorsi presentati in materia di ammissibilità delle liste e dei candidati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1)</w:t>
        <w:tab/>
        <w:t>ricorso avverso la lista ________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2)</w:t>
        <w:tab/>
        <w:t>ricorso avverso le candidature di 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rPr/>
      </w:pPr>
      <w:r>
        <w:rPr>
          <w:rFonts w:cs="Verdana" w:ascii="Verdana" w:hAnsi="Verdana"/>
          <w:color w:val="000000"/>
          <w:sz w:val="23"/>
        </w:rPr>
        <w:t>Dopo ampio esame delle ragioni di fatto e di diritto relative a ciascun ricorso, la Commissione Elettorale prende le seguenti decisioni conformemente a quanto previsto dall'A.C.Q./98, dal CCNQ 9/2/2015 e dalla Circ. ARAN n. 1 prot.710 del 12.01.2015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40" w:after="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1)</w:t>
        <w:tab/>
        <w:t>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40" w:after="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2)</w:t>
        <w:tab/>
        <w:t>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Per effetto di tali decisioni decide di convocare per il giorno _______________ alle ore _____ i presentatori delle suddette liste per invitarli a regolarizzare la situazione oggetto di ricorso entro le ore _________ del giorno ___________________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Presidente rende noto che la prossima riunione della Commissione Elettorale avrà luogo il _____________________, con inizio alle ore 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6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2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120" w:after="0"/>
        <w:jc w:val="center"/>
        <w:rPr>
          <w:rFonts w:ascii="Verdana" w:hAnsi="Verdana" w:cs="Verdana"/>
          <w:color w:val="000000"/>
          <w:sz w:val="23"/>
        </w:rPr>
      </w:pPr>
      <w:r>
        <w:rPr>
          <w:rFonts w:eastAsia="Verdana" w:cs="Verdana" w:ascii="Verdana" w:hAnsi="Verdana"/>
          <w:color w:val="000000"/>
          <w:sz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380" w:before="60" w:after="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_</w:t>
        <w:tab/>
        <w:tab/>
        <w:t>_____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54:00Z</dcterms:created>
  <dc:creator>Maccari</dc:creator>
  <dc:description/>
  <cp:keywords/>
  <dc:language>en-US</dc:language>
  <cp:lastModifiedBy>Maccari</cp:lastModifiedBy>
  <cp:lastPrinted>2015-02-12T17:12:00Z</cp:lastPrinted>
  <dcterms:modified xsi:type="dcterms:W3CDTF">2015-02-18T16:40:00Z</dcterms:modified>
  <cp:revision>11</cp:revision>
  <dc:subject/>
  <dc:title/>
</cp:coreProperties>
</file>