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chitarra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>BRMM81501L</w:t>
              <w:tab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3011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601C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1019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401R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18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MM829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  <w:tab/>
              <w:t>1 int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07700X         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rPr/>
            </w:pPr>
            <w:r>
              <w:rPr/>
              <w:tab/>
              <w:t>BRMM830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MM825017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                 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565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3701D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0001V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201Q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RMM82101X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480"/>
              <w:rPr/>
            </w:pPr>
            <w:r>
              <w:rPr/>
              <w:tab/>
              <w:t>BRMM80101P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3:00Z</dcterms:created>
  <dc:creator>M.I.U.R.</dc:creator>
  <dc:description/>
  <cp:keywords/>
  <dc:language>en-US</dc:language>
  <cp:lastModifiedBy>Administrator</cp:lastModifiedBy>
  <cp:lastPrinted>2012-02-28T16:17:00Z</cp:lastPrinted>
  <dcterms:modified xsi:type="dcterms:W3CDTF">2014-07-08T07:07:00Z</dcterms:modified>
  <cp:revision>3</cp:revision>
  <dc:subject/>
  <dc:title>NUMERO ALUNNI IN ORGANICO DI FATTO A</dc:title>
</cp:coreProperties>
</file>