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Articolazione “Artigianato” - Opzione “Coltivazione e lavorazione dei materiali lapidei”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Quadro orario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523"/>
        <w:gridCol w:w="1260"/>
        <w:gridCol w:w="1290"/>
        <w:gridCol w:w="1620"/>
        <w:gridCol w:w="1440"/>
        <w:gridCol w:w="1410"/>
      </w:tblGrid>
      <w:tr>
        <w:trPr>
          <w:trHeight w:val="306" w:hRule="atLeast"/>
        </w:trPr>
        <w:tc>
          <w:tcPr>
            <w:tcW w:w="3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hanging="357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rticolazione “Artigianato”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zione “Coltivazione e lavorazione dei materiali lapidei” - IPAN</w:t>
            </w:r>
          </w:p>
        </w:tc>
      </w:tr>
      <w:tr>
        <w:trPr>
          <w:trHeight w:val="61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1/C 42/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aboratori tecnologici ed esercitazioni 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/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applicate ai materiali e ai processi produttivi e tecniche di gestione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/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compresenza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/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/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gettazione, realizzazione del prodotto e tecniche di produzione 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/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compresenza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/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distribuzione e marketing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Totale ore  di 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396*  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-180" w:firstLine="76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ind w:left="-180" w:firstLine="76"/>
        <w:jc w:val="both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40:00Z</dcterms:created>
  <dc:creator>M.I.U.R.</dc:creator>
  <dc:description/>
  <cp:keywords/>
  <dc:language>en-US</dc:language>
  <cp:lastModifiedBy>Di Pasquale, Maria Grazia</cp:lastModifiedBy>
  <cp:lastPrinted>2012-01-18T17:04:00Z</cp:lastPrinted>
  <dcterms:modified xsi:type="dcterms:W3CDTF">2015-02-25T15:53:00Z</dcterms:modified>
  <cp:revision>4</cp:revision>
  <dc:subject/>
  <dc:title>C/1–  indirizzo “Produzioni Industriali e Artigianali</dc:title>
</cp:coreProperties>
</file>