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4112" w:hRule="atLeast"/>
        </w:trPr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BernhardTango BT" w:hAnsi="BernhardTango BT" w:cs="BernhardTango B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ernhardTango BT" w:ascii="BernhardTango BT" w:hAnsi="BernhardTango BT"/>
                <w:b/>
                <w:i/>
              </w:rPr>
              <w:drawing>
                <wp:inline distT="0" distB="0" distL="0" distR="0">
                  <wp:extent cx="485140" cy="556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MIUR</w:t>
            </w:r>
          </w:p>
          <w:p>
            <w:pPr>
              <w:pStyle w:val="Didascalia"/>
              <w:ind w:right="-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FFICIO SCOLASTICO REGIONALE PER LA PUGLIA</w:t>
            </w:r>
          </w:p>
          <w:p>
            <w:pPr>
              <w:pStyle w:val="Didascalia"/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rezione Gener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36"/>
                <w:highlight w:val="darkRed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36"/>
                <w:highlight w:val="darkRed"/>
              </w:rPr>
              <w:t>Ipotesi Contratto Integrativo Regionale (CIR) ………………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  <w:highlight w:val="darkRe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  <w:highlight w:val="darkRed"/>
              </w:rPr>
            </w:r>
          </w:p>
          <w:tbl>
            <w:tblPr>
              <w:tblW w:w="9564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64"/>
            </w:tblGrid>
            <w:tr>
              <w:trPr/>
              <w:tc>
                <w:tcPr>
                  <w:tcW w:w="95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tbl>
                  <w:tblPr>
                    <w:tblW w:w="9408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408"/>
                  </w:tblGrid>
                  <w:tr>
                    <w:trPr/>
                    <w:tc>
                      <w:tcPr>
                        <w:tcW w:w="940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bCs/>
                            <w:i/>
                            <w:i/>
                            <w:i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>GRIGLIA DI VALUTAZIONE</w:t>
                        </w:r>
                      </w:p>
                      <w:p>
                        <w:pPr>
                          <w:pStyle w:val="Normal"/>
                          <w:autoSpaceDE w:val="false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Arial Narrow" w:ascii="Arial Narrow" w:hAnsi="Arial Narrow"/>
                            <w:b/>
                            <w:bCs/>
                            <w:i/>
                            <w:iCs/>
                            <w:color w:val="FF0000"/>
                            <w:sz w:val="28"/>
                            <w:szCs w:val="28"/>
                          </w:rPr>
                          <w:t>Progetti relativi alle aree a forte processo immigratorio</w:t>
                        </w:r>
                        <w:r>
                          <w:rPr>
                            <w:rFonts w:cs="Arial Narrow" w:ascii="Arial Narrow" w:hAnsi="Arial Narrow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 Narrow" w:hAnsi="Arial Narrow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>art. 9 CCNL Comparto Scuola 2006-2009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7"/>
              <w:rPr>
                <w:shadow/>
                <w:color w:val="FF0000"/>
                <w:sz w:val="16"/>
                <w:szCs w:val="16"/>
              </w:rPr>
            </w:pPr>
            <w:r>
              <w:rPr>
                <w:shadow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Heading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CCFFFF" w:val="clear"/>
              </w:rPr>
              <w:t>ISTITUZIONE SCOLASTICA</w:t>
            </w:r>
            <w:r>
              <w:rPr>
                <w:color w:val="000000"/>
              </w:rPr>
              <w:t>_____________________________________</w:t>
            </w:r>
          </w:p>
          <w:p>
            <w:pPr>
              <w:pStyle w:val="Heading7"/>
              <w:rPr>
                <w:shadow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0"/>
      </w:tblGrid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Titolo del Progetto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hadow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5"/>
        <w:gridCol w:w="4925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Punteggio attribuito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TOTALE __________/ 1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1^ settor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 xml:space="preserve">2^ settore 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Subtotale ……….. _____/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 xml:space="preserve">Subtotale ……….. _____/50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  <w:t>Finanziamento richiesto : Euro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  <w:t>1^ Annualità  [ ]                                    2^ Annualità 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  <w:t>Annualità precedenti 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bCs/>
          <w:shadow/>
        </w:rPr>
        <w:t>Altre note eventuali:    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hadow/>
        </w:rPr>
        <w:t xml:space="preserve">                             </w:t>
      </w:r>
      <w:r>
        <w:rPr>
          <w:rFonts w:cs="Arial" w:ascii="Arial" w:hAnsi="Arial"/>
          <w:b/>
          <w:bCs/>
          <w:shadow/>
        </w:rPr>
        <w:t>_______________________________________________</w:t>
      </w:r>
    </w:p>
    <w:p>
      <w:pPr>
        <w:pStyle w:val="Normal"/>
        <w:widowControl w:val="false"/>
        <w:overflowPunct w:val="false"/>
        <w:autoSpaceDE w:val="false"/>
        <w:ind w:right="-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a _________________________</w:t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Il Nucleo di valutazione</w:t>
      </w:r>
      <w:r>
        <w:rPr/>
        <w:tab/>
        <w:t xml:space="preserve"> 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2124" w:firstLine="708"/>
        <w:jc w:val="center"/>
        <w:rPr>
          <w:sz w:val="20"/>
          <w:szCs w:val="20"/>
        </w:rPr>
      </w:pPr>
      <w:r>
        <w:rPr/>
        <w:t>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2124" w:firstLine="708"/>
        <w:jc w:val="center"/>
        <w:rPr>
          <w:sz w:val="20"/>
          <w:szCs w:val="20"/>
        </w:rPr>
      </w:pPr>
      <w:r>
        <w:rPr/>
        <w:t xml:space="preserve"> </w:t>
      </w:r>
      <w:r>
        <w:rPr/>
        <w:t>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8"/>
      </w:tblGrid>
      <w:tr>
        <w:trPr>
          <w:trHeight w:val="650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47955</wp:posOffset>
                      </wp:positionV>
                      <wp:extent cx="5938520" cy="25927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8520" cy="2592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352"/>
                                  </w:tblGrid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93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-1" w:hanging="0"/>
                                          <w:jc w:val="center"/>
                                          <w:rPr>
                                            <w:rFonts w:ascii="BernhardTango BT" w:hAnsi="BernhardTango BT" w:cs="BernhardTango BT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ernhardTango BT" w:ascii="BernhardTango BT" w:hAnsi="BernhardTango BT"/>
                                            <w:b/>
                                            <w:i/>
                                          </w:rPr>
                                          <w:drawing>
                                            <wp:inline distT="0" distB="0" distL="0" distR="0">
                                              <wp:extent cx="487680" cy="556260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87680" cy="5562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ln w="635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</a:ln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-1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iCs/>
                                          </w:rPr>
                                          <w:t>MIUR</w:t>
                                        </w:r>
                                      </w:p>
                                      <w:p>
                                        <w:pPr>
                                          <w:pStyle w:val="Didascalia"/>
                                          <w:ind w:right="-1" w:hanging="0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UFFICIO SCOLASTICO REGIONALE PER LA PUGLIA</w:t>
                                        </w:r>
                                      </w:p>
                                      <w:p>
                                        <w:pPr>
                                          <w:pStyle w:val="Didascalia"/>
                                          <w:ind w:right="-1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Direzione Gener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36"/>
                                            <w:highlight w:val="darkRe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iCs w:val="false"/>
                                            <w:sz w:val="36"/>
                                            <w:highlight w:val="darkRed"/>
                                          </w:rPr>
                                          <w:t>Ipotesi Contratto Integrativo Regionale (CIR) ………………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FFFFFF"/>
                                            <w:sz w:val="22"/>
                                            <w:szCs w:val="22"/>
                                            <w:highlight w:val="darkRed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color w:val="FFFFFF"/>
                                            <w:sz w:val="22"/>
                                            <w:szCs w:val="22"/>
                                            <w:highlight w:val="darkRed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5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GRIGLIA DI VALUTAZION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art. 9 CCNL Comparto Scuola 2006-20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Aree a forte processo immigratorio</w:t>
                                        </w:r>
                                      </w:p>
                                      <w:p>
                                        <w:pPr>
                                          <w:pStyle w:val="Heading7"/>
                                          <w:rPr>
                                            <w:shadow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hadow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6pt;height:204.15pt;mso-wrap-distance-left:7.05pt;mso-wrap-distance-right:7.05pt;mso-wrap-distance-top:0pt;mso-wrap-distance-bottom:0pt;margin-top:11.65pt;mso-position-vertical-relative:page;margin-left:0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3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rFonts w:ascii="BernhardTango BT" w:hAnsi="BernhardTango BT" w:cs="BernhardTango BT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hardTango BT" w:ascii="BernhardTango BT" w:hAnsi="BernhardTango BT"/>
                                      <w:b/>
                                      <w:i/>
                                    </w:rPr>
                                    <w:drawing>
                                      <wp:inline distT="0" distB="0" distL="0" distR="0">
                                        <wp:extent cx="487680" cy="55626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7680" cy="556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635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</w:rPr>
                                    <w:t>MIUR</w:t>
                                  </w:r>
                                </w:p>
                                <w:p>
                                  <w:pPr>
                                    <w:pStyle w:val="Didascalia"/>
                                    <w:ind w:right="-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Didascalia"/>
                                    <w:ind w:right="-1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irezione Gener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6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36"/>
                                      <w:highlight w:val="darkRed"/>
                                    </w:rPr>
                                    <w:t>Ipotesi Contratto Integrativo Regionale (CIR) 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2"/>
                                      <w:szCs w:val="22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2"/>
                                      <w:szCs w:val="22"/>
                                      <w:highlight w:val="darkRed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RIGLIA DI VALUTAZION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art. 9 CCNL Comparto Scuola 2006-200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Aree a forte processo immigratorio</w:t>
                                  </w:r>
                                </w:p>
                                <w:p>
                                  <w:pPr>
                                    <w:pStyle w:val="Heading7"/>
                                    <w:rPr>
                                      <w:shadow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54" w:type="dxa"/>
        <w:jc w:val="left"/>
        <w:tblInd w:w="59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11"/>
      </w:tblGrid>
      <w:tr>
        <w:trPr>
          <w:trHeight w:val="363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TTRIBUIBILE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TTRIBUITO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94480</wp:posOffset>
                </wp:positionH>
                <wp:positionV relativeFrom="paragraph">
                  <wp:posOffset>13335</wp:posOffset>
                </wp:positionV>
                <wp:extent cx="341630" cy="228600"/>
                <wp:effectExtent l="29210" t="5080" r="298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322.4pt;margin-top:1.05pt;width:26.85pt;height:1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9880</wp:posOffset>
                </wp:positionH>
                <wp:positionV relativeFrom="paragraph">
                  <wp:posOffset>13335</wp:posOffset>
                </wp:positionV>
                <wp:extent cx="341630" cy="228600"/>
                <wp:effectExtent l="29210" t="5080" r="298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4pt;margin-top:1.05pt;width:26.8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UNTEGGIO MASSIMO TOTALE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^ Macroarea : Fattibilità del progetto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Formulario: Sezione B)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i 5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>
          <w:trHeight w:val="202" w:hRule="atLeast"/>
        </w:trPr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1)   Collegamenti con il territori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X. Punti 1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essuna attività realizzata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Punti 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zioni realizzate dalla Scuola in stretta collaborazione e collegamento con il territo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lizzazione delle azioni in re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2)   Principali interventi coerenti con il progetto realizzati nella Scuola negli ultimi due anni 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4"/>
              <w:tabs>
                <w:tab w:val="left" w:pos="638" w:leader="none"/>
                <w:tab w:val="left" w:pos="7938" w:leader="dot"/>
              </w:tabs>
              <w:ind w:left="23" w:right="-56" w:firstLine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X. Punti 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ttivazione interventi (fino a 3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Estratregiediinterven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ttivazione interventi (oltre 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3) Successo scolastic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X Punti 1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esenza di alunni con valutazione ottimo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16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Estratregiediinterven"/>
              <w:widowControl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esenza di alunni con valutazione distinto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1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Estratregiediinterven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esenza di alunni con valutazione buono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8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Estratregiediinterven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esenza di alunni con valutazione 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4a) Situazioni di contesto (operatori scolastici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4"/>
              <w:tabs>
                <w:tab w:val="left" w:pos="638" w:leader="none"/>
                <w:tab w:val="left" w:pos="7938" w:leader="dot"/>
              </w:tabs>
              <w:ind w:right="-5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iCs/>
                <w:sz w:val="24"/>
                <w:szCs w:val="24"/>
              </w:rPr>
              <w:t>MAX. Punti 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ituazione di alta stabilità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1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ituazione di media stabilit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Situazione di scarsa stabilità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4"/>
              <w:tabs>
                <w:tab w:val="left" w:pos="638" w:leader="none"/>
                <w:tab w:val="left" w:pos="7938" w:leader="dot"/>
              </w:tabs>
              <w:ind w:right="-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/>
                <w:iCs/>
                <w:sz w:val="22"/>
                <w:szCs w:val="22"/>
              </w:rPr>
              <w:t>max. Punti 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4b)   Situazioni di contesto (alunni)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Heading4"/>
              <w:tabs>
                <w:tab w:val="left" w:pos="638" w:leader="none"/>
                <w:tab w:val="left" w:pos="7938" w:leader="dot"/>
              </w:tabs>
              <w:ind w:right="-5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. Punti 1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Bassa presenza di alunni inseriti rispettando l’età anagraf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lta presenza di alunni inseriti rispettando l’età anagraf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16</w:t>
            </w:r>
          </w:p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^ Macroarea: Il Proge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 Formulario : Sezione C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unti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1) Destinatari del Proget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X. Punti 8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lto numero di classi coinvolte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4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lto numero di alunni stranieri coinvol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2) Operatori coinvolt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non meno del 15%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Heading3"/>
              <w:spacing w:before="0" w:after="20"/>
              <w:ind w:right="14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X. Punti 8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Alto numero personale ATA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1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Alto numero di docent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max. Punti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ediatori linguistico cultu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ax. Punti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3) Articolazione del Progett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X. Punti 1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basso di analiticità e coerenza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4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medio di analiticità e coer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buono di analiticità e coer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ottimo di analiticità e coer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3"/>
        <w:gridCol w:w="1843"/>
        <w:gridCol w:w="1912"/>
      </w:tblGrid>
      <w:tr>
        <w:trPr/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5) Elementi  qualitativi del progett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X. Punti 20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ba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  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med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 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al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 Punti 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eccell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max. Punti 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pacing w:before="0" w:after="20"/>
              <w:ind w:right="14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) Piano finanziario  (non comporta punteggio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Book Antiqua">
    <w:charset w:val="00"/>
    <w:family w:val="roman"/>
    <w:pitch w:val="variable"/>
  </w:font>
  <w:font w:name="BernhardTango BT">
    <w:charset w:val="00"/>
    <w:family w:val="script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eastAsia="Arial Unicode MS" w:cs="Arial"/>
      <w:b/>
      <w:bCs/>
      <w:i/>
      <w:iCs/>
      <w:color w:val="FFFFFF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Arial Unicode MS"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0" w:after="20"/>
      <w:ind w:right="140" w:hanging="0"/>
      <w:outlineLvl w:val="2"/>
    </w:pPr>
    <w:rPr>
      <w:rFonts w:eastAsia="Arial Unicode MS"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autoSpaceDE w:val="false"/>
      <w:ind w:right="850" w:hanging="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color w:val="0000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>
      <w:i/>
      <w:iCs/>
      <w:color w:val="0000FF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MS Serif" w:hAnsi="MS Serif" w:cs="MS Serif"/>
      <w:sz w:val="20"/>
      <w:szCs w:val="20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MS Serif" w:hAnsi="MS Serif" w:cs="MS Serif"/>
      <w:sz w:val="20"/>
      <w:szCs w:val="20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8:52:00Z</dcterms:created>
  <dc:creator>tamara.gallinari</dc:creator>
  <dc:description/>
  <cp:keywords/>
  <dc:language>en-US</dc:language>
  <cp:lastModifiedBy>Anna Romanazzi</cp:lastModifiedBy>
  <cp:lastPrinted>2007-12-21T09:47:00Z</cp:lastPrinted>
  <dcterms:modified xsi:type="dcterms:W3CDTF">2012-05-24T18:52:00Z</dcterms:modified>
  <cp:revision>2</cp:revision>
  <dc:subject/>
  <dc:title> </dc:title>
</cp:coreProperties>
</file>